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</w:r>
    </w:p>
    <w:p>
      <w:pPr>
        <w:pStyle w:val="Heading21"/>
        <w:numPr>
          <w:ilvl w:val="0"/>
          <w:numId w:val="0"/>
        </w:numPr>
        <w:ind w:right="45" w:hanging="0"/>
        <w:jc w:val="center"/>
        <w:outlineLvl w:val="0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  <w:t>PRŮVODNÍ  ZPRÁVA</w:t>
      </w:r>
    </w:p>
    <w:p>
      <w:pPr>
        <w:pStyle w:val="Normal"/>
        <w:ind w:right="45" w:hanging="0"/>
        <w:jc w:val="center"/>
        <w:rPr>
          <w:rFonts w:eastAsia="Arial" w:cs="Arial"/>
          <w:b/>
          <w:b/>
          <w:sz w:val="24"/>
          <w:szCs w:val="24"/>
          <w:u w:val="single"/>
          <w:lang w:bidi="zxx"/>
        </w:rPr>
      </w:pPr>
      <w:r>
        <w:rPr>
          <w:rFonts w:eastAsia="Arial" w:cs="Arial"/>
          <w:b/>
          <w:sz w:val="24"/>
          <w:szCs w:val="24"/>
          <w:u w:val="single"/>
          <w:lang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" w:leader="none"/>
        </w:tabs>
        <w:autoSpaceDE w:val="false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azenseznamu"/>
        <w:numPr>
          <w:ilvl w:val="0"/>
          <w:numId w:val="0"/>
        </w:numPr>
        <w:tabs>
          <w:tab w:val="clear" w:pos="11340"/>
          <w:tab w:val="left" w:pos="2850" w:leader="none"/>
        </w:tabs>
        <w:ind w:left="0" w:right="45" w:hanging="0"/>
        <w:outlineLvl w:val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Akce:</w:t>
        <w:tab/>
      </w:r>
      <w:r>
        <w:rPr>
          <w:rFonts w:eastAsia="Arial" w:cs="Arial"/>
          <w:b/>
          <w:bCs/>
          <w:sz w:val="24"/>
          <w:szCs w:val="24"/>
        </w:rPr>
        <w:t>„Betonová hala s asfaltovou střešní krytinou</w:t>
        <w:tab/>
        <w:tab/>
      </w:r>
    </w:p>
    <w:p>
      <w:pPr>
        <w:pStyle w:val="Odsazenseznamu"/>
        <w:tabs>
          <w:tab w:val="clear" w:pos="11340"/>
          <w:tab w:val="left" w:pos="2835" w:leader="none"/>
        </w:tabs>
        <w:ind w:left="0" w:right="45" w:hanging="0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Arial" w:cs="Arial"/>
          <w:b/>
          <w:bCs/>
          <w:sz w:val="24"/>
          <w:szCs w:val="24"/>
        </w:rPr>
        <w:tab/>
        <w:t>- OPRAVA STŘEŠNÍHO PLÁŠTĚ</w:t>
      </w:r>
    </w:p>
    <w:p>
      <w:pPr>
        <w:pStyle w:val="Normal"/>
        <w:autoSpaceDE w:val="false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45" w:hanging="0"/>
        <w:outlineLvl w:val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Olomouc-Nová Ulice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1643/1</w:t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Nová Ulice</w:t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45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Žadatel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I.P.Pavlova 185/6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75 20 Olomouc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zastoupený :  Ing. Jiří Vaida – vedoucí oddělení správy budov</w:t>
      </w:r>
    </w:p>
    <w:p>
      <w:pPr>
        <w:pStyle w:val="Normal"/>
        <w:ind w:right="45" w:hanging="0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right="45" w:hanging="0"/>
        <w:rPr/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>Ing. Trokan Martin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ind w:right="45" w:hanging="0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 xml:space="preserve">: </w:t>
        <w:tab/>
        <w:t xml:space="preserve">     studie ( zjednodušený projekt )</w:t>
      </w:r>
    </w:p>
    <w:p>
      <w:pPr>
        <w:pStyle w:val="Normal"/>
        <w:autoSpaceDE w:val="false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right="45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jc w:val="both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tabs>
          <w:tab w:val="clear" w:pos="708"/>
          <w:tab w:val="left" w:pos="1308" w:leader="none"/>
        </w:tabs>
        <w:autoSpaceDE w:val="false"/>
        <w:spacing w:lineRule="exact" w:line="278"/>
        <w:ind w:left="150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left="426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O OBJEKTU</w:t>
      </w:r>
    </w:p>
    <w:p>
      <w:pPr>
        <w:pStyle w:val="Normal"/>
        <w:autoSpaceDE w:val="false"/>
        <w:spacing w:lineRule="exact" w:line="278"/>
        <w:ind w:left="426" w:firstLine="567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Jedná se o halový objekt s nosným montovaným železobetopnovým skeletem , obvodové zdivo je výplňového zděného zdiva.Střešní k-ci tvoří ˇ6B střešní panely na ˇ6B vaznících,střešní krytina je z asfaltových izolačních pásů. Střešní krytina vykazuje lokální poruchy, jedná se o nesoudržné části dožilé lepenky. </w:t>
      </w:r>
    </w:p>
    <w:p>
      <w:pPr>
        <w:pStyle w:val="Normal"/>
        <w:autoSpaceDE w:val="false"/>
        <w:spacing w:lineRule="exact" w:line="278"/>
        <w:ind w:left="426" w:firstLine="567"/>
        <w:rPr/>
      </w:pPr>
      <w:r>
        <w:rPr>
          <w:rFonts w:eastAsia="Tahoma" w:cs="Tahoma"/>
          <w:sz w:val="24"/>
          <w:szCs w:val="24"/>
          <w:lang w:eastAsia="zxx" w:bidi="zxx"/>
        </w:rPr>
        <w:t xml:space="preserve">Halový objekt se skladovacími prostory je jednopodlažní o půdorysných rozměrech předmětného traktu cca 95,5 x 16 m , zastřešený sedlovou střechou o sklonu střešních rovin do 10° a výškou hřebene cca 7 m. Podlaha z betonové mazaniny je v úrovni okolních asfaltových zpevněných ploch. Klempířské žlaby i svody jsou z pozinkovaného plechu, svody jsou ukončeny koleny nad komunikací , kolena jsou mechanicky poškozena (dopravními prostředky).Na střeše je provedena hromosvodová soustava. 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D. TECHNICKÉ ŘEŠENÍ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  <w:r>
        <w:rPr>
          <w:rFonts w:eastAsia="Tahoma" w:cs="Times New Roman" w:ascii="Times New Roman" w:hAnsi="Times New Roman"/>
          <w:sz w:val="24"/>
          <w:szCs w:val="24"/>
          <w:u w:val="single"/>
          <w:lang w:eastAsia="zxx" w:bidi="zxx"/>
        </w:rPr>
        <w:t>Postup prací bude následný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ahoma" w:cs="Tahoma"/>
          <w:sz w:val="24"/>
          <w:szCs w:val="24"/>
          <w:lang w:eastAsia="zxx" w:bidi="zxx"/>
        </w:rPr>
        <w:t>- D</w:t>
      </w:r>
      <w:r>
        <w:rPr>
          <w:rFonts w:cs="Times New Roman" w:ascii="Times New Roman" w:hAnsi="Times New Roman"/>
          <w:sz w:val="24"/>
          <w:szCs w:val="24"/>
        </w:rPr>
        <w:t>emontáž stávajícího bleskosvodu pro opětovné osazení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-Lokální odstranění nesoudržných částí dožilé asfaltové krytin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-Vyspravení podkladu hydroizolačním asfaltovým tmelem vhodným pro sanaci plochých střech vč. podkladní penetrace asfaltovým lakem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-Provedení povlakové střešní krytiny z modifikovaného asfaltového pásu vyztuženého rohoží s hrubozrnným břidličným posypem o celkové tl. 5 mm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-Ošetření stávajících klempířských prvků antikorozním nátěrem – základ, mezi nátěr a krycí nátěr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pětné osazení bleskosvodné soustavy na střešní rovinu včetně vyhotovení revizní výchozí zpráv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ávající dešťové svody z Pz plechu budou nad komunikací ukráceny a cca do výšky 1,0m nahrazeny ocelovou trubkou s kolenem, kotvenou do zdiva. Trubka bude nátěrem</w:t>
      </w:r>
    </w:p>
    <w:p>
      <w:pPr>
        <w:pStyle w:val="Normal"/>
        <w:autoSpaceDE w:val="false"/>
        <w:spacing w:lineRule="exact" w:line="278"/>
        <w:ind w:left="150" w:hanging="0"/>
        <w:rPr>
          <w:rFonts w:ascii="Times New Roman" w:hAnsi="Times New Roman"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left="150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E. POŽÁRNĚ BEZPEČNOSTNÍ ŘEŠENÍ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78"/>
        <w:ind w:left="150" w:right="-851" w:hanging="0"/>
        <w:rPr/>
      </w:pPr>
      <w:r>
        <w:rPr>
          <w:b/>
          <w:bCs/>
          <w:sz w:val="24"/>
        </w:rPr>
        <w:tab/>
      </w:r>
      <w:r>
        <w:rPr>
          <w:sz w:val="24"/>
        </w:rPr>
        <w:t>Požárně nebezpečný prostor okolo objektu se navrženými stavebními úpravami nemění, požární řešení není třeba .</w:t>
      </w:r>
    </w:p>
    <w:p>
      <w:pPr>
        <w:pStyle w:val="Normal"/>
        <w:autoSpaceDE w:val="false"/>
        <w:spacing w:lineRule="exact" w:line="278"/>
        <w:ind w:left="150" w:right="-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78"/>
        <w:ind w:left="150" w:right="-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H. BEZPEČNOST PRÁCE A OCHRANA ZDRAVÍ</w:t>
      </w:r>
    </w:p>
    <w:p>
      <w:pPr>
        <w:pStyle w:val="Normal"/>
        <w:tabs>
          <w:tab w:val="clear" w:pos="708"/>
          <w:tab w:val="left" w:pos="4212" w:leader="none"/>
        </w:tabs>
        <w:ind w:left="183" w:firstLine="667"/>
        <w:rPr/>
      </w:pPr>
      <w:r>
        <w:rPr>
          <w:rFonts w:eastAsia="Tahoma" w:cs="Tahoma"/>
          <w:sz w:val="24"/>
          <w:szCs w:val="24"/>
          <w:lang w:eastAsia="zxx" w:bidi="zxx"/>
        </w:rPr>
        <w:t>Za práci ve výšce a nad volnou hloubkou se považuje práce a pohyb pracovníka, při kterém je ohrožen pádem z výšky, do hloubky, propadnutím nebo sesutím. Jedná se o libovolnou, jakoukoliv výšku, kdy pracoviště či komunikace převyšuje okolní prostranství a případným pádem hrozí nebezpečné poškození zdraví. Z těchto důvodů je nutné zajišťovat ochranu pracovníků proti pádu. Do výškového rozdílu 1,5 m způsob zabezpečení není stanoven (pokud se nejedná o činnost nad vodou nebo jinými látkami), každá práce či pohyb pracovníka v této úrovni však vyžaduje náležitou pozornost. Jako vyvýšená místa pro práci se však nesmí používat vratkých předmětů nedostatečných rozměrů nebo takových, které nejsou k tomu účelu určeny. Ochrana proti pádu z výšky nad 1,5 m musí být zajišťována buď kolektivním, nebo osobním zajištěním. Při kolektivním zajištění se vždy jedná o technický způsob zabezpečení pomocí ochranných a záchytných konstrukcí (ochranné zábradlí, ochranné ohrazení, lešení, poklopy, sítě apod.) Tento způsob ochrany proti pádu z výšky je vždy upřednostňován, a pokud by ho nebylo možno provést nebo jeho zařízení by bylo příliš nákladné či zdlouhavé s ohledem na krátkodobost a jednoduchost následných prací, musí se použít osobní zajištění pracovníků pomocí POZ ( měl by to být vždy bezpečnostní postroj s kombinací dalších prvků do „systému zachycování pádu“) . Pracovníci musí být po celou dobu, kdy budou vykonávat práci ve výškách,chráněni některým výše uvedeným způsobem.</w:t>
      </w:r>
    </w:p>
    <w:p>
      <w:pPr>
        <w:pStyle w:val="Normal"/>
        <w:autoSpaceDE w:val="false"/>
        <w:spacing w:lineRule="exact" w:line="278"/>
        <w:ind w:left="150" w:hanging="0"/>
        <w:rPr/>
      </w:pPr>
      <w:r>
        <w:rPr>
          <w:b/>
          <w:bCs/>
          <w:sz w:val="24"/>
        </w:rPr>
        <w:tab/>
      </w:r>
      <w:r>
        <w:rPr>
          <w:sz w:val="24"/>
        </w:rPr>
        <w:t>Při provádění zemních stavebních a montážních prací je nutno dodržovat obecně platné zákony, vyhlášky a předpisy o ochraně zdraví a bezpečnosti práce, bezpečnostní předpisy vyplývající z norem a dále příslušné provozní a technologické postupy a nařízení, zejména pak vyhlášku 324 ČÚBP a ČBÚ o bezpečnosti práce a technických zařízení při stavebních pracích.</w:t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851" w:firstLine="70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8"/>
        <w:ind w:right="-851" w:hanging="0"/>
        <w:rPr/>
      </w:pPr>
      <w:r>
        <w:rPr>
          <w:sz w:val="24"/>
        </w:rPr>
        <w:t>V Olomouci dne    18.7.2019                         Vypracoval : Ing.Trokan Martin</w:t>
      </w:r>
    </w:p>
    <w:sectPr>
      <w:type w:val="nextPage"/>
      <w:pgSz w:w="11906" w:h="16838"/>
      <w:pgMar w:left="1215" w:right="1207" w:gutter="0" w:header="0" w:top="73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2268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11340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Lucida Sans Unicode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7:56:00Z</dcterms:created>
  <dc:creator>Martin Trokan Ing.</dc:creator>
  <dc:description/>
  <cp:keywords/>
  <dc:language>en-US</dc:language>
  <cp:lastModifiedBy>45511</cp:lastModifiedBy>
  <cp:lastPrinted>2011-02-14T13:42:00Z</cp:lastPrinted>
  <dcterms:modified xsi:type="dcterms:W3CDTF">2019-07-26T08:51:00Z</dcterms:modified>
  <cp:revision>5</cp:revision>
  <dc:subject/>
  <dc:title>SOUHRNNÁ  TECHNICKÁ ZPRÁVA</dc:title>
</cp:coreProperties>
</file>