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</w:rPr>
        <w:t xml:space="preserve">STAVBA: </w:t>
      </w:r>
      <w:r>
        <w:rPr>
          <w:rFonts w:cs="Arial"/>
          <w:b/>
          <w:sz w:val="22"/>
          <w:szCs w:val="22"/>
        </w:rPr>
        <w:t>„Dochlazování místností v 1.NP v budově M3 - Neurochirurgická klinika“</w:t>
      </w:r>
    </w:p>
    <w:p>
      <w:pPr>
        <w:pStyle w:val="Normal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ILNOPROUDÁ ELEKTR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OUPIS PRACÍ A DODÁVEK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Milan Vician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 xml:space="preserve">Milan Vician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  <w:t>7</w:t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07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2.3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4">
    <w:name w:val="WW8Num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b/>
      <w:i w:val="false"/>
      <w:sz w:val="24"/>
    </w:rPr>
  </w:style>
  <w:style w:type="character" w:styleId="WW8Num12z4">
    <w:name w:val="WW8Num1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4">
    <w:name w:val="WW8Num2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1z5">
    <w:name w:val="WW8Num2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4">
    <w:name w:val="WW8Num2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7z5">
    <w:name w:val="WW8Num27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05:00Z</dcterms:created>
  <dc:creator>Your User Name</dc:creator>
  <dc:description/>
  <cp:keywords/>
  <dc:language>en-US</dc:language>
  <cp:lastModifiedBy>milan.vician@gmail.com</cp:lastModifiedBy>
  <cp:lastPrinted>2021-10-28T09:50:00Z</cp:lastPrinted>
  <dcterms:modified xsi:type="dcterms:W3CDTF">2022-07-31T16:43:00Z</dcterms:modified>
  <cp:revision>18</cp:revision>
  <dc:subject/>
  <dc:title>_</dc:title>
</cp:coreProperties>
</file>