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NOL rekonstrukce bytu-budovy 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drážka ve zdivu  pro kanalizaci 70x70mm,délky 12,0 m + zapravení   drážky po montáži potrub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rážka ve zdivu  pro kanalizaci 100 x 100mm, délky 13,0 m + zapravení   drážky po montáži potrub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drážka ve zdivu  pro kanalizaci 150 x 150mm,délky 8,0 m + zapravení   drážky po montáži potrub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drážka ve zdivu  pro vodu  150 x 540mm, délky 9,0m + zapravení   drážky po montáži potrub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drážka v betonu v podlaze 1.NP (míst. 06)  pro vodu  150 x 60 mm, délky 4,0m + zapravení   drážky po montáži potrub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rostupy pro kanalizaci  přes strop ze sklepa do 1.NP, velikost prostupu 150x150mm, počet -3ks,  + zapravení prostup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142" w:hanging="142"/>
      <w:jc w:val="both"/>
    </w:pPr>
    <w:rPr>
      <w:sz w:val="24"/>
    </w:rPr>
  </w:style>
  <w:style w:type="paragraph" w:styleId="Export0">
    <w:name w:val="Export 0"/>
    <w:qFormat/>
    <w:pPr>
      <w:widowControl/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Nadpishlavn">
    <w:name w:val="Nadpishlavní"/>
    <w:basedOn w:val="Heading1"/>
    <w:next w:val="Heading1"/>
    <w:qFormat/>
    <w:pPr>
      <w:numPr>
        <w:ilvl w:val="0"/>
        <w:numId w:val="0"/>
      </w:numPr>
      <w:spacing w:before="120" w:after="60"/>
      <w:jc w:val="left"/>
      <w:outlineLvl w:val="9"/>
    </w:pPr>
    <w:rPr>
      <w:rFonts w:ascii="Tahoma" w:hAnsi="Tahoma" w:cs="Tahoma"/>
      <w:b/>
      <w:kern w:val="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37:00Z</dcterms:created>
  <dc:creator>ing. Málek Jaroslav</dc:creator>
  <dc:description/>
  <cp:keywords/>
  <dc:language>en-US</dc:language>
  <cp:lastModifiedBy>málek</cp:lastModifiedBy>
  <cp:lastPrinted>2020-09-10T11:41:00Z</cp:lastPrinted>
  <dcterms:modified xsi:type="dcterms:W3CDTF">2022-12-03T16:35:00Z</dcterms:modified>
  <cp:revision>188</cp:revision>
  <dc:subject/>
  <dc:title>Všeobecně</dc:title>
</cp:coreProperties>
</file>