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lang w:val="en-US" w:eastAsia="en-US"/>
            </w:rPr>
            <w:fldChar w:fldCharType="separate"/>
          </w:r>
          <w:hyperlink w:anchor="__RefHeading___Toc121233295">
            <w:r>
              <w:rPr>
                <w:rStyle w:val="IndexLink"/>
                <w:b w:val="false"/>
                <w:i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2123329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a průzkum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2123329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2123329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ávající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2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ý popi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instalac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2123330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o-stavební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2123330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ě-technické řeš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05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vykli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06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ivo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07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y úprav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08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materiál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09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10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y podlah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11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materiál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12">
            <w:r>
              <w:rPr>
                <w:rStyle w:val="IndexLink"/>
                <w:lang w:val="en-US" w:eastAsia="en-US"/>
              </w:rPr>
              <w:t>6.3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ožadavk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13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14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y úprav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15">
            <w:r>
              <w:rPr>
                <w:rStyle w:val="IndexLink"/>
                <w:lang w:val="en-US" w:eastAsia="en-US"/>
              </w:rPr>
              <w:t>6.4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materiál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16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ádrokartonové konstrukc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17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hlářské prvk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18">
            <w:r>
              <w:rPr>
                <w:rStyle w:val="IndexLink"/>
                <w:lang w:val="en-US" w:eastAsia="en-US"/>
              </w:rPr>
              <w:t>6.7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, nátěry, obklad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19">
            <w:r>
              <w:rPr>
                <w:rStyle w:val="IndexLink"/>
                <w:lang w:val="en-US" w:eastAsia="en-US"/>
              </w:rPr>
              <w:t>6.8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instalac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20">
            <w:r>
              <w:rPr>
                <w:rStyle w:val="IndexLink"/>
                <w:lang w:val="en-US" w:eastAsia="en-US"/>
              </w:rPr>
              <w:t>6.8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ravotně technické instalac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21">
            <w:r>
              <w:rPr>
                <w:rStyle w:val="IndexLink"/>
                <w:lang w:val="en-US" w:eastAsia="en-US"/>
              </w:rPr>
              <w:t>6.8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ápění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22">
            <w:r>
              <w:rPr>
                <w:rStyle w:val="IndexLink"/>
                <w:lang w:val="en-US" w:eastAsia="en-US"/>
              </w:rPr>
              <w:t>6.8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uchotechnik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21233323">
            <w:r>
              <w:rPr>
                <w:rStyle w:val="IndexLink"/>
                <w:lang w:val="en-US" w:eastAsia="en-US"/>
              </w:rPr>
              <w:t>6.8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2123332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investic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1233325">
            <w:r>
              <w:rPr>
                <w:rStyle w:val="IndexLink"/>
                <w:b w:val="false"/>
                <w:i w:val="false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>Požadavky na provádění</w:t>
              <w:tab/>
              <w:t>10</w:t>
            </w:r>
          </w:hyperlink>
          <w:r>
            <w:rPr>
              <w:rStyle w:val="IndexLink"/>
              <w:i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en-US" w:eastAsia="en-US"/>
        </w:rPr>
      </w:pPr>
      <w:r>
        <w:rPr>
          <w:rFonts w:cs="Cambria" w:ascii="Cambria" w:hAnsi="Cambri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Heading1"/>
        <w:numPr>
          <w:ilvl w:val="0"/>
          <w:numId w:val="4"/>
        </w:numPr>
        <w:rPr/>
      </w:pPr>
      <w:bookmarkStart w:id="0" w:name="__RefHeading___Toc121233295"/>
      <w:bookmarkEnd w:id="0"/>
      <w:r>
        <w:rPr/>
        <w:t>Identifikační údaje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Název stavby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ekonstrukce bytu v 1.np budovy YB ve FNOL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Stavebník: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Fakultní nemocnice Olomouc, odd. správy budov,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. P. Pavlova 6, 775 20 Olomouc</w:t>
        <w:tab/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technický zástupce: David Srovnal, Zdeněk Kadlec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e-mail: david.srovnal@fnol.cz , zdenek.kadlec@fnol.cz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Projektant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ng. arch. Jan Dohnal, autorizovaný architekt ČKA 03 256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tř. Svobody 20, Olomouc, 77200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e-mail: jenadohnal@seznam.cz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675"/>
      </w:tblGrid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architektonicko - stavební řeš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 xml:space="preserve">Jan Dohnal 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konstrukční řeš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Jaromír Dostál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zdravotechnické instal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Marie Málková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vytápě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Ludvík Žídek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vzduchotech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Jan Mikeš</w:t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Údaje o území a pozemku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Kat. území: </w:t>
        <w:tab/>
        <w:t xml:space="preserve">Olomouc Nová Ulice, 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Parcela č.: </w:t>
        <w:tab/>
        <w:t>st. 277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Vlastník: </w:t>
        <w:tab/>
        <w:t>Česká republika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Příslušnost: </w:t>
        <w:tab/>
        <w:t>Fakultní nemocnice Olomouc, I. P. Pavlova 185/6, Olomouc, Nová Ulice, 775 20</w:t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Dělení a část dokumentace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1   Architektonicko-stavební řešení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color w:val="7F7F7F"/>
          <w:sz w:val="22"/>
          <w:szCs w:val="22"/>
        </w:rPr>
        <w:t xml:space="preserve">2   Konstrukční řešení </w:t>
        <w:tab/>
      </w:r>
    </w:p>
    <w:p>
      <w:pPr>
        <w:pStyle w:val="Normal"/>
        <w:jc w:val="both"/>
        <w:rPr>
          <w:rFonts w:ascii="Cambria" w:hAnsi="Cambria" w:cs="Arial"/>
          <w:i/>
          <w:i/>
          <w:color w:val="7F7F7F"/>
          <w:sz w:val="22"/>
          <w:szCs w:val="22"/>
        </w:rPr>
      </w:pPr>
      <w:r>
        <w:rPr>
          <w:rFonts w:cs="Arial" w:ascii="Cambria" w:hAnsi="Cambria"/>
          <w:i/>
          <w:color w:val="7F7F7F"/>
          <w:sz w:val="22"/>
          <w:szCs w:val="22"/>
        </w:rPr>
        <w:t>3   Zdravotechnické instalace</w:t>
      </w:r>
    </w:p>
    <w:p>
      <w:pPr>
        <w:pStyle w:val="Normal"/>
        <w:jc w:val="both"/>
        <w:rPr>
          <w:rFonts w:ascii="Cambria" w:hAnsi="Cambria" w:cs="Arial"/>
          <w:i/>
          <w:i/>
          <w:color w:val="7F7F7F"/>
          <w:sz w:val="22"/>
          <w:szCs w:val="22"/>
        </w:rPr>
      </w:pPr>
      <w:r>
        <w:rPr>
          <w:rFonts w:cs="Arial" w:ascii="Cambria" w:hAnsi="Cambria"/>
          <w:i/>
          <w:color w:val="7F7F7F"/>
          <w:sz w:val="22"/>
          <w:szCs w:val="22"/>
        </w:rPr>
        <w:t>4   Vytápění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color w:val="7F7F7F"/>
          <w:sz w:val="22"/>
          <w:szCs w:val="22"/>
        </w:rPr>
        <w:t>5   Vzduchotechnika</w:t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ab/>
      </w:r>
    </w:p>
    <w:p>
      <w:pPr>
        <w:pStyle w:val="Heading1"/>
        <w:numPr>
          <w:ilvl w:val="0"/>
          <w:numId w:val="4"/>
        </w:numPr>
        <w:rPr/>
      </w:pPr>
      <w:bookmarkStart w:id="1" w:name="__RefHeading___Toc121233296"/>
      <w:bookmarkEnd w:id="1"/>
      <w:r>
        <w:rPr/>
        <w:t xml:space="preserve">Výchozí podklady </w:t>
      </w:r>
      <w:r>
        <w:rPr>
          <w:lang w:val="cs-CZ"/>
        </w:rPr>
        <w:t>a průzkum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odvětvový generel (IDOP Olomouc a.s., 201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zaměření stávajícího stavu (Dohnal, 202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sondážní průzkum skladeb podlah, příček a technických instalací (Dohnal, Žídek, Málková, 2022)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bookmarkStart w:id="2" w:name="__RefHeading___Toc121233297"/>
      <w:bookmarkEnd w:id="2"/>
      <w:r>
        <w:rPr/>
        <w:t>Účel stavby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odernizace bytové jednotky v 1.np.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mbria" w:hAnsi="Cambria"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bookmarkStart w:id="3" w:name="__RefHeading___Toc121233298"/>
      <w:bookmarkEnd w:id="3"/>
      <w:r>
        <w:rPr/>
        <w:t>Popis stávajícího stav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71160</wp:posOffset>
                </wp:positionH>
                <wp:positionV relativeFrom="paragraph">
                  <wp:posOffset>24765</wp:posOffset>
                </wp:positionV>
                <wp:extent cx="500380" cy="301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3.75pt;mso-wrap-distance-left:9.05pt;mso-wrap-distance-right:9.05pt;mso-wrap-distance-top:0pt;mso-wrap-distance-bottom:0pt;margin-top:1.95pt;mso-position-vertical-relative:text;margin-left:-4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1140</wp:posOffset>
                </wp:positionH>
                <wp:positionV relativeFrom="paragraph">
                  <wp:posOffset>24765</wp:posOffset>
                </wp:positionV>
                <wp:extent cx="500380" cy="301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3.75pt;mso-wrap-distance-left:9.05pt;mso-wrap-distance-right:9.05pt;mso-wrap-distance-top:0pt;mso-wrap-distance-bottom:0pt;margin-top:1.95pt;mso-position-vertical-relative:text;margin-left:-2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4"/>
        </w:numPr>
        <w:rPr/>
      </w:pPr>
      <w:bookmarkStart w:id="4" w:name="__RefHeading___Toc121233299"/>
      <w:r>
        <w:rPr/>
        <w:t>Kapacity</w:t>
      </w:r>
      <w:bookmarkEnd w:id="4"/>
      <w:r>
        <w:rPr>
          <w:lang w:val="cs-CZ"/>
        </w:rPr>
        <w:t xml:space="preserve">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lahová plocha bytu:</w:t>
        <w:tab/>
        <w:tab/>
        <w:tab/>
        <w:t>75,1 m2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Užitná plocha bytu</w:t>
        <w:tab/>
        <w:tab/>
        <w:tab/>
        <w:tab/>
        <w:t>70,7 m2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121233300"/>
      <w:bookmarkEnd w:id="5"/>
      <w:r>
        <w:rPr/>
        <w:t>Obecný popis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tčená budova obdélného půdorysu 10x21 m je polovinou bytového dvojdomu postaveného kolmo ke svažitému terénu v jihovýchodní části nemocničního areálu v předválečném období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bjekt je trojpodlažní  s částečně zapuštěným suterénem (na nižší straně na úrovni terénu), zastřešený valbovou střechou. Dispozice je osově symetrická: střed domu vyplňuje schodišťová hala navazující na vchod. Z jejích stran jsou v obou podlažích přístupny dvě dvoutraktové zrcadlově symetrické bytové jednotky velikosti 3+1 se dvěma obytnými místnostmi orientovanými k průčelí a příslušenstvím (chodby, WC, koupelna, kuchyně) k zadní straně. Ta je půdorysně rozšířena mělkým širokým rizalitem, v jehož ustoupeném středu v 1.np  je vedlejší vchod a vyrovnávací venkovní schodiště. Čtvrtina suterénu v úrovni terénu je upravena pro prodejnu květin, zbytek jako sklepní kóje. Jeden z horních bytů má na zadní straně vysunutý balkon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4"/>
        </w:numPr>
        <w:rPr/>
      </w:pPr>
      <w:bookmarkStart w:id="6" w:name="__RefHeading___Toc121233301"/>
      <w:bookmarkEnd w:id="6"/>
      <w:r>
        <w:rPr>
          <w:lang w:val="cs-CZ"/>
        </w:rPr>
        <w:t>Stavební konstrukce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osný systém budovy je cihelný stěnový. Původní zdivo je z plných pálených cihel, nosné zdivo tl. 45 cm, příčky 15 cm.  Druhotné příčky jsou z dutinových keramických příčkovek tl. 10 cm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uterén a schodišťové podesty jsou zaklenuty segmentovými klenbami. Stropy bytů jsou dřevěné s rákosovými omítkami. Vnitřní svislé konstrukce a stropy řešeného bytu jsou opatřeny natíranými hladkými omítkami, v koupelně a na WC keramickými obklady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dlahy uličního traktu tvoří původní palubová podlaha z dřevěných prken tl. 30 mm na pero drážku, přibitých na polštářích uložených v násypu tl. 150 mm nad vrcholem rubu klenby. Tato původní podlaha je druhotně opatřena dřevotřískovými deskami tl. 20 mm a rolovaným PVC.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dlahy dvorního traktu tvoří druhotná betonová mazanina tl. 80 mm, která je opatřena cementovým potěrem tl. 30 mm a PVC, resp. keramickou dlažbou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Okna jsou dřevěná zdvojená. Hladká křídla dveří jsou osazena v  ocelových zárubních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7" w:name="__RefHeading___Toc121233302"/>
      <w:bookmarkEnd w:id="7"/>
      <w:r>
        <w:rPr>
          <w:lang w:val="cs-CZ"/>
        </w:rPr>
        <w:t>Technické instalace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Objekt je napojen na přípojky kanalizace, vody, teplovodu, silnoproudu a komunikačních sítí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>Na ležatou kanalizaci pod podlahou suterénu navazuje litinové odpadní potrubí zazděné ve zdivu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 řešeném bytě stoupačky DN 100 mm v koutě WC a DN 75 v příčce mezi kuchyní a koupelnou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Od hlavního uzávěru vody je pod stropem suterénu veden přívod studené vody k vodoměru umístěnému ve vodoměrné skříni na WC. Byt je osazen sanitární keramikou (klozet, umývadlo, vana, kuchyňská linka se dřezem), ke které je kromě SV přivedena i TUV připravovaná v elektrickém zásobníku zavěšeném v koupelně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Od rozdělovače, umístěném v suterénu sousedního objektu, vedou pod stropem suterénu izolované ocelové ležaté rozvody topné vody jednotlivým povrchově vedeným stoupačkám k litinovým žebrovým tělesům umístěným zejména pod okny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Hlavní elektroměrový rozvaděč je umístěn na podestě v suterénu. Bytový rozvaděč je umístěn v předsíni vedle bytových dveří. Kabely k zásuvkám a vypínačům a světlům jsou vedeny pod omítkou.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67025</wp:posOffset>
                </wp:positionH>
                <wp:positionV relativeFrom="paragraph">
                  <wp:posOffset>464185</wp:posOffset>
                </wp:positionV>
                <wp:extent cx="1128395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6.np - čísel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22.5pt;mso-wrap-distance-left:9.05pt;mso-wrap-distance-right:9.05pt;mso-wrap-distance-top:0pt;mso-wrap-distance-bottom:0pt;margin-top:36.55pt;mso-position-vertical-relative:text;margin-left:-2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6.np - čísel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15305</wp:posOffset>
                </wp:positionH>
                <wp:positionV relativeFrom="paragraph">
                  <wp:posOffset>464185</wp:posOffset>
                </wp:positionV>
                <wp:extent cx="1128395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5.np - zvo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22.5pt;mso-wrap-distance-left:9.05pt;mso-wrap-distance-right:9.05pt;mso-wrap-distance-top:0pt;mso-wrap-distance-bottom:0pt;margin-top:36.55pt;mso-position-vertical-relative:text;margin-left:-4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5.np - zvo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rPr/>
      </w:pPr>
      <w:bookmarkStart w:id="8" w:name="__RefHeading___Toc121233303"/>
      <w:bookmarkEnd w:id="8"/>
      <w:r>
        <w:rPr/>
        <w:t>Architektonick</w:t>
      </w:r>
      <w:r>
        <w:rPr>
          <w:lang w:val="cs-CZ"/>
        </w:rPr>
        <w:t>o-stavební</w:t>
      </w:r>
      <w:r>
        <w:rPr/>
        <w:t xml:space="preserve"> řešení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otřebená bytová jednotka bude upravena do soudobého standardu. Dispozice bude zjednodušena,  místnosti redukovány (pokojík) a zvětšeny (předsíň, WC, koupelna, kuchyně)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Jedno z dvojice oken v koupelně bude zazděno a kuchyně s obývacím pokojem budou propojeny velkým průrazem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Budou osazeny nové dveře a podhledy, položeny nové podlahy, obklady a bude vymalováno. Okna s parapety budou vyměněny v rámci samostatných, paralelně prováděných úprav.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řipojovací technické instalace v místnostech budou vyměněny včetně koncových prvků (baterie, spínače, zásuvky zápustná svítidla) Ponechaná tělesa UT budou renovována. Byt bude vybaven novým závěsným klozetem, umývadlem, umývátkem, vanou, ohřívačem TUV a lokálně radiátory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bookmarkStart w:id="9" w:name="__RefHeading___Toc121233304"/>
      <w:bookmarkEnd w:id="9"/>
      <w:r>
        <w:rPr/>
        <w:t>Stavebně-technické řešení</w:t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10" w:name="__RefHeading___Toc121233305"/>
      <w:bookmarkEnd w:id="10"/>
      <w:r>
        <w:rPr>
          <w:lang w:val="cs-CZ"/>
        </w:rPr>
        <w:t>Bourání a vykliz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vyklizení nábytku (kuchyňská linka a sporák, spížní police, zrcadlová skříňka a police v koupelně, horní skříňky v předsíni)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emontáž zařizovacích předmětů (klozet, umývadlo, vana, bojler, baterie) a vybourání připojovacích potrubí vody a kanalizac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emontáž těles UT a rozvodného potrubí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bourání pojistkové skřín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demontáž křídel a vybourání dveřních zárubní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bourání druhotných příček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bourání podlahové skladby (koupelna, WC, komora), odstranění PVC a vybourání cementového potěru (předsíň, kuchyně), odstranění PVC (obývací pokoj ložnice)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dsekání obkladů, oškrabání maleb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 součinnosti vybourání oken (samostatná investiční akce)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11" w:name="__RefHeading___Toc121233306"/>
      <w:bookmarkEnd w:id="11"/>
      <w:r>
        <w:rPr>
          <w:lang w:val="cs-CZ"/>
        </w:rPr>
        <w:t>Zdivo</w:t>
      </w:r>
    </w:p>
    <w:p>
      <w:pPr>
        <w:pStyle w:val="Heading3"/>
        <w:numPr>
          <w:ilvl w:val="2"/>
          <w:numId w:val="4"/>
        </w:numPr>
        <w:rPr/>
      </w:pPr>
      <w:bookmarkStart w:id="12" w:name="__RefHeading___Toc121233307"/>
      <w:bookmarkEnd w:id="12"/>
      <w:r>
        <w:rPr>
          <w:lang w:val="cs-CZ"/>
        </w:rPr>
        <w:t>Typy úprav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ové příčky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nstalační předstěny za klozetem a vanou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osazení ocelových překladů, vybourání otvoru ve stávajícím nosném zdivu a úprava ostění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zdění dveřního otvoru ve stávajícím nenosném zdivu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zdění okna v koupelně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2"/>
          <w:numId w:val="4"/>
        </w:numPr>
        <w:rPr>
          <w:lang w:val="cs-CZ"/>
        </w:rPr>
      </w:pPr>
      <w:bookmarkStart w:id="13" w:name="__RefHeading___Toc121233308"/>
      <w:bookmarkEnd w:id="13"/>
      <w:r>
        <w:rPr>
          <w:lang w:val="cs-CZ"/>
        </w:rPr>
        <w:t>Použité materiál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Cihly českého formátu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ozsah: úpravy původního zdiva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ateriál: pálená keramická cihla, rozměr 65/140/290 mm, pevnost v tlaku P15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příčkovky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rozsah: příčky, předstěny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ateriál: pórobetonová tvárnice, rozměr 600/250/125 mm, </w:t>
      </w:r>
    </w:p>
    <w:p>
      <w:pPr>
        <w:pStyle w:val="Normal"/>
        <w:ind w:left="36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evnost v tlaku P2, neprůzvučnost Rw 44 dB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poručený materiál: Ytong Klasik 125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překlady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ozsah: příčky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ateriál: spřažený pórobetonový překlad, rozměr 125/125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poručený materiál: Ytong plochý překlad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celové nosníky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otvor ve stávajícím zdivu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materiál: profily IPE, třída S 235, výrobní skupina EXC2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Zdící malta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zdivo z keramických cihel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ateriál: MVC, písek fr. 0-4 mm, (G) M5 dle ČSN EN 998-2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dící malta pro tenké spáry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zdivo z pórobetonových cihel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materiál: MC, písek fr. 0-0,6 mm, (T) M10 dle ČSN EN 998-2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4"/>
        </w:numPr>
        <w:rPr/>
      </w:pPr>
      <w:bookmarkStart w:id="14" w:name="__RefHeading___Toc121233309"/>
      <w:bookmarkEnd w:id="14"/>
      <w:r>
        <w:rPr/>
        <w:t>Podlahy</w:t>
      </w:r>
    </w:p>
    <w:p>
      <w:pPr>
        <w:pStyle w:val="Heading3"/>
        <w:numPr>
          <w:ilvl w:val="2"/>
          <w:numId w:val="4"/>
        </w:numPr>
        <w:rPr/>
      </w:pPr>
      <w:bookmarkStart w:id="15" w:name="__RefHeading___Toc121233310"/>
      <w:bookmarkEnd w:id="15"/>
      <w:r>
        <w:rPr>
          <w:lang w:val="cs-CZ"/>
        </w:rPr>
        <w:t>Typy</w:t>
      </w:r>
      <w:r>
        <w:rPr/>
        <w:t xml:space="preserve"> </w:t>
      </w:r>
      <w:r>
        <w:rPr>
          <w:lang w:val="cs-CZ"/>
        </w:rPr>
        <w:t>podlah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ůvodní suchá podlaha s linole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obývací pokoj, ložnice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kladba: původní palubová podlaha bude v místě sondy opravena (násyp mezi polštáři je třeba před přibitím prken přeplnit), překryta vrstvou OSB desek tl. 15 mm prošroubovaných s podkladem a srovnaných nivelační stěrkou tl. 3 mm. Nášlapnou vrstvou bude tvořit přírodní linoleum lemované bílou soklovou PVC lištou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ůvodní betonová podlaha s linole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chodba, kuchyně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kladba: podkladní betonová mazanina bude po odstranění cementového potěru lokálně vyspravena, opatřena penetrací a vyrovnána nivelační stěrkou tl. 20 mm. Nášlapnou vrstvou bude tvořit přírodní linoleum lemované bílou soklovou PVC lištou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Nová betonová podlaha s dlažbou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WC, koupelna a komor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kladba: po vyzdění příček budou patky klenby do vrcholu vyplněny cementovým mlékem zpevněným keramickým granulátem. Podle potřebné výšky skladby bude položena výplňová a instalační vrstva podlahového EPS 100S tl. 150 mm. Podklad opatřený separační PE fólií bude </w:t>
      </w:r>
    </w:p>
    <w:p>
      <w:pPr>
        <w:pStyle w:val="Normal"/>
        <w:ind w:left="36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 cementovou mazaninou C20/25 tl. 60 mm vyztuženou sítí 100/100/6 mm. Nášlapnou vrstvu bude tvořit keramická dlažba spárovaná hydrofobní flexibilní hmotou nalepená na penetrovaný podklad. Pod dlažbu na WC a v koupelně bude aplikována minerální stěrková izolace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2"/>
          <w:numId w:val="4"/>
        </w:numPr>
        <w:rPr>
          <w:lang w:val="cs-CZ"/>
        </w:rPr>
      </w:pPr>
      <w:bookmarkStart w:id="16" w:name="__RefHeading___Toc121233311"/>
      <w:r>
        <w:rPr>
          <w:lang w:val="cs-CZ"/>
        </w:rPr>
        <w:t>Použité materiály</w:t>
      </w:r>
      <w:bookmarkEnd w:id="16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lažb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ozsah: koupelna, WC, komora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ateriál: slinutá neglazovaná dlažba, protiskluznost R10/B (μ &gt;0,6), 100/100/9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poručený materiál: Taurus Color, Světle šedá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Linoleu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ozsah: obývací pokoj, ložnice, kuchyně, chodba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materiál: rolované přírodní linoleum, 2000/ 2,5 mm, ze 100% dřevité moučky, pryskyřice, juty a lněného oleje (bez korkové moučky), 2x povrchová úprava na bázi vodní disperze tvrzené UV zářením, zátěžová tř. 34, reakce na oheň C fl – s1, součinitel smykového tření µ ≥ 0,6, protiskluznost R9, koeficient odrazu světla LRV 25-40 %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poručený materiál: Forbo, Marmoleum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okl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ozsah: obývací pokoj, ložnice, kuchyně, chodba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materiál: voděodolná soklová PVC lišta potažená folií, 15/80 mm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doporučený materiál: Profilpas, PVC Line 8013 bílá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ivelační stěrk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ozsah: obývací pokoj, ložnice, kuchyně, chodba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materiál: nivelační stěrka na cementové bázi  vyztužená vlákny CT-C25-F6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poručený materiál: Mapei, Ultraplan Renovation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eramický granulát zpevněný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WC, koupelna a komor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ateriál: keramický granulát fr. 4-8 mm prolitý cementovým mlékem 150 kg/m3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doporučený materiál: Liapor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2"/>
          <w:numId w:val="4"/>
        </w:numPr>
        <w:rPr>
          <w:lang w:val="cs-CZ"/>
        </w:rPr>
      </w:pPr>
      <w:bookmarkStart w:id="17" w:name="__RefHeading___Toc121233312"/>
      <w:bookmarkEnd w:id="17"/>
      <w:r>
        <w:rPr>
          <w:lang w:val="cs-CZ"/>
        </w:rPr>
        <w:t>Společné požadavky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nášecí vrstva podlah bude dilatovaná od stěn pásky kročejové izolace 15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dilatace všech vrstev bude provedena dle ČSN 74 4505, max 4,0 x 4,0 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lahové instalace budou vedeny v dolní výplňové vrstvě EPS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zajištění celoplošného působení tlaku EPS (podklad bez schodů a hran)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minerální stěrková izolace bude propojená v koutech těsnící páskou s izolací stěn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lažba bude v koutech dilatována od obkladu stěn separačním provazcem a propojena SI tmelem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18" w:name="__RefHeading___Toc121233313"/>
      <w:bookmarkEnd w:id="18"/>
      <w:r>
        <w:rPr>
          <w:lang w:val="cs-CZ"/>
        </w:rPr>
        <w:t>Omítky</w:t>
      </w:r>
    </w:p>
    <w:p>
      <w:pPr>
        <w:pStyle w:val="Heading3"/>
        <w:numPr>
          <w:ilvl w:val="2"/>
          <w:numId w:val="4"/>
        </w:numPr>
        <w:rPr>
          <w:lang w:val="cs-CZ"/>
        </w:rPr>
      </w:pPr>
      <w:bookmarkStart w:id="19" w:name="__RefHeading___Toc121233314"/>
      <w:bookmarkEnd w:id="19"/>
      <w:r>
        <w:rPr>
          <w:lang w:val="cs-CZ"/>
        </w:rPr>
        <w:t>Typy úprav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Omítky cihelného zdiva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távající ucelené a nepoškozené omítkové plochy budou ponechány a lokální defekty v nich zapraveny. Chybějící místa budou doplněna jádrovou omítkou nahozenou na podhoz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Podklad bude opatřen vápennou štukovou omítkou a celoplošně jemnou stěrkou s finálním kletováním ocelovým hladítkem.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Omítky příček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Zdivo bude opatřeno penetračním nátěrem a jednovrstvou vápenosádrovou omítkou s finálním kletováním ocelovým hladítkem.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Venkovní omítky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>Zazděné okno bude z venkovní strany opatřeno jednovrstvou vápenocementovou omítkou probarvenou ve hmotě v odstínu blížícím se stávajícím omítkám, aplikovanou na podhoz a s finální strukturovanou úpravou škrabákem.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2"/>
          <w:numId w:val="4"/>
        </w:numPr>
        <w:rPr>
          <w:lang w:val="cs-CZ"/>
        </w:rPr>
      </w:pPr>
      <w:bookmarkStart w:id="20" w:name="__RefHeading___Toc121233315"/>
      <w:bookmarkEnd w:id="20"/>
      <w:r>
        <w:rPr>
          <w:lang w:val="cs-CZ"/>
        </w:rPr>
        <w:t>Použité materiál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Jádrová omítka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vysprávky stávajících vnitřních omítek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ateriál: SMS na bázi vápna a cementu, třída GP CS II, nasákavost Wc0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Štuková omítka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vysprávky stávajících vnitřních omítek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ateriál: SMS na bázi vzdušného vápna a bílého cementu s armovacími vlákny, písek fr. 0-0,6 mm, GP CS III podle DIN EN 998-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poručený materiál: UniversalPutz Fein, Keim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ápenosádrová omítk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veškeré omítky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ateriál: strojní SMS na bázi sádry a vápna, písek fr. 0-1 mm, B1/50/2 dle ČSN EN 13 279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poručený materiál: Ratio Glatt Baumit</w:t>
      </w:r>
    </w:p>
    <w:p>
      <w:pPr>
        <w:pStyle w:val="Normal"/>
        <w:ind w:left="36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enkovní omítk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zazdívka okn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ateriál: SMS na bázi vápna a cementu, třída OC CS III, nasákavost W2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poručený materiál: Weberpral KS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oda</w:t>
      </w:r>
    </w:p>
    <w:p>
      <w:pPr>
        <w:pStyle w:val="Normal"/>
        <w:numPr>
          <w:ilvl w:val="0"/>
          <w:numId w:val="2"/>
        </w:numPr>
        <w:autoSpaceDE w:val="true"/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itná záměsová voda bez příměsí solí a organických nečistot</w:t>
      </w:r>
    </w:p>
    <w:p>
      <w:pPr>
        <w:pStyle w:val="Normal"/>
        <w:autoSpaceDE w:val="true"/>
        <w:ind w:left="36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21" w:name="__RefHeading___Toc121233316"/>
      <w:r>
        <w:rPr>
          <w:lang w:val="cs-CZ"/>
        </w:rPr>
        <w:t>Sádrokartonové konstrukce</w:t>
      </w:r>
      <w:bookmarkEnd w:id="21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evný podhled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sah: koupelna, WC, chodb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kladba: dvouúrovňový rošt z CD, UD profilů na závěsech opláštěný sádrokartonovou deskou  tl. 12,5 mm standartní (A) nebo v případě koupelen sádrokartonovou deskou impregnovanou (H2), se sádrovým tmelením kvality Q2. 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poručený materiál: doporučený materiál: RB, RBI Rigips nebo GKB, GKBI Knauf</w:t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22" w:name="__RefHeading___Toc121233317"/>
      <w:bookmarkEnd w:id="22"/>
      <w:r>
        <w:rPr>
          <w:lang w:val="cs-CZ"/>
        </w:rPr>
        <w:t>Truhlářské prvk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Dveře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Dveřní otvory budou osazeny novými dveřmi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>Vstupní dveře budou bezpečnostní a požárně odolné s ocelovou zárubní a hladkým křídlem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kojové dveře budou s obkladovými zárubněmi a křídly hladkými, resp. hladkými částečně prosklenými.  Křídla a zárubně budou laminátu CPL s výplní DTD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>Dveře budou provedeny dle individuálně specifikovaných požadavků (rozměr, bezpečnostní třída, požární odolnost, prosklení, kování, zámek, barva)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23" w:name="__RefHeading___Toc121233318"/>
      <w:bookmarkEnd w:id="23"/>
      <w:r>
        <w:rPr>
          <w:lang w:val="cs-CZ"/>
        </w:rPr>
        <w:t>Malba, nátěry, obklad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Obklady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koupelna, WC  a pás za linkou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technologie: podnátěr minerální stěrkovou hydroizolací přetaženou přes těsnící pásku z podlahy do výše 15 cm, (90 cm kolem vany). Obklad s provázanými spárami (na vazbu) v návaznosti na dlažbu podlahy. Lepení cementovým tmelem, spárování flexibilní hydrofobní spárovací hmotou s biocidy (bílá). Výplň koutů separačním provazcem a sanitárním silikonem probarveným dle spárovací hmoty. Ukončení hran broušenými kamenickými rohy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ateriál: slinutá neglazovaný obklad, s nasákavostí do 3%, 100/100/9 mm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doporučený materiál: Taurus Color, Světle šedá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7820</wp:posOffset>
            </wp:positionH>
            <wp:positionV relativeFrom="line">
              <wp:posOffset>-111125</wp:posOffset>
            </wp:positionV>
            <wp:extent cx="2265045" cy="32753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0015</wp:posOffset>
            </wp:positionH>
            <wp:positionV relativeFrom="line">
              <wp:posOffset>-111125</wp:posOffset>
            </wp:positionV>
            <wp:extent cx="2183765" cy="327533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Vnitřní malba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ozsah: omítkové i sádrokartonové stěny a stropy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technologie: 2x nátěr pomocí štětky, válečku nebo nástřik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ateriál: sol-silikátová barva, difuzní odpor sd ≤ 0,01 m, stupeň lesku při dle ISO 2813 tupě matný, maximální velikost zrna dle EN 21524 jemné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poručený materiál: Innotop Keim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Nátěr těles UT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sah: stávající žebrová tělesa UT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technologie: obroušení od nesoudržných částí, očištění a povrchová renovace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materiál: vícevrstvým syntetickým nátěrovým systémem určený pro daný účel, provedeným dle pokynů výrobce v perlově bílém odstínu RAL 1013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24" w:name="__RefHeading___Toc121233319"/>
      <w:bookmarkEnd w:id="24"/>
      <w:r>
        <w:rPr>
          <w:lang w:val="cs-CZ"/>
        </w:rPr>
        <w:t>Technické instalace</w:t>
      </w:r>
    </w:p>
    <w:p>
      <w:pPr>
        <w:pStyle w:val="Heading3"/>
        <w:numPr>
          <w:ilvl w:val="2"/>
          <w:numId w:val="4"/>
        </w:numPr>
        <w:rPr/>
      </w:pPr>
      <w:bookmarkStart w:id="25" w:name="__RefHeading___Toc121233320"/>
      <w:bookmarkEnd w:id="25"/>
      <w:r>
        <w:rPr/>
        <w:t>Zdravot</w:t>
      </w:r>
      <w:r>
        <w:rPr>
          <w:lang w:val="cs-CZ"/>
        </w:rPr>
        <w:t>ně t</w:t>
      </w:r>
      <w:r>
        <w:rPr/>
        <w:t>echnické instalace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 xml:space="preserve">Stavební úpravy budou prováděny pouze v řešeném bytě a suterénu pod ním.. Budou kompletně demontovány veškeré zařizovací předměty, vodovodní armatury a potrubí.  Rozvody vody budou provedeny nové od přívodu vody do bytu.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ateriálem vodovodního potrubí budou polypropylenové trubky, materiálem kanalizačního potrubí  trouby PP HT. Bude provedena izolace vodovodního potrubí izolačními trubicemi. 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V rámci stavebních úprav bytu bude provedena výměna svislých  odpadních potrubí  v celé výšce podlaží přes 1.pp a 1np. Litinové potrubí bude nahrazeno potrubím z PVC, dimenze zůstanou zachovány.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Upravované prostory budou vybaveny novými zařizovacími předměty (závěsný klozet, umývadla, vana vč. mísících baterií). Bytový vodoměr bude osazen v nice ve zdi v místnosti WC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Teplá voda bude připravována v elektrickém zásobníkovém ohřívači vody o objemu 120 litrů umístěném v komoře.</w:t>
      </w:r>
    </w:p>
    <w:p>
      <w:pPr>
        <w:pStyle w:val="Normal"/>
        <w:rPr>
          <w:rFonts w:ascii="Cambria" w:hAnsi="Cambria" w:cs="Arial"/>
          <w:i/>
          <w:i/>
          <w:color w:val="FF0000"/>
          <w:sz w:val="22"/>
          <w:szCs w:val="22"/>
        </w:rPr>
      </w:pPr>
      <w:r>
        <w:rPr>
          <w:rFonts w:cs="Arial" w:ascii="Cambria" w:hAnsi="Cambria"/>
          <w:i/>
          <w:color w:val="FF0000"/>
          <w:sz w:val="22"/>
          <w:szCs w:val="22"/>
        </w:rPr>
      </w:r>
    </w:p>
    <w:p>
      <w:pPr>
        <w:pStyle w:val="Heading3"/>
        <w:numPr>
          <w:ilvl w:val="2"/>
          <w:numId w:val="4"/>
        </w:numPr>
        <w:rPr/>
      </w:pPr>
      <w:bookmarkStart w:id="26" w:name="__RefHeading___Toc121233321"/>
      <w:bookmarkEnd w:id="26"/>
      <w:r>
        <w:rPr/>
        <w:t>Vytápění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Žebrová tělesa UT pod okny budou demontována a povrchově renovována, doplněna novými termohlavicemi a po provedení nových rozvodů osazena zpět. Pod okno v koupelně  a do předsíně bude osazeno nové deskové těleso, žebříková tělesa budou osazena do koupelny a na WC. 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Potrubní rozvody k jednotlivým otopným tělesům budou provedeny z měděných trub spojovaných pájením. Stoupací potrubí vedená volně po stěnách budou od podlahy po strop demontována a nahrazena měděným potrubím. Nové potrubí bude vedeno v drážkách zdiva, v koupelně,  WC a předsíni pak z části v konstrukci podlahy. Potrubí ve stěnách resp. v podlaze budou opatřena ochrannou izolační trubicí tloušťky 6 mm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2"/>
          <w:numId w:val="4"/>
        </w:numPr>
        <w:rPr/>
      </w:pPr>
      <w:bookmarkStart w:id="27" w:name="__RefHeading___Toc121233322"/>
      <w:bookmarkEnd w:id="27"/>
      <w:r>
        <w:rPr/>
        <w:t>Vzduchotechnika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ětrání bytu je přirozené okny, v kombinaci s mikroventilací. Odvod vzduchu z koupelny a z WC je řešen pomocí samostatných ventilátorů osazených v podhledech. Výfuky jsou vyvedeny společným potrubím vyvedeným do fasády objektu. Přívod vzduchu se zajišťuje mikroventilací a v kombinaci s dveřními mřížkami přisáváním z okolních prostorů bytu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uchyňská digestoř bude napojena na výfuk vyvedený do fasády. Vlastní digestoř včetně napojení do VZT potrubí je součástí vybavení interieru.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Heading3"/>
        <w:numPr>
          <w:ilvl w:val="2"/>
          <w:numId w:val="4"/>
        </w:numPr>
        <w:rPr>
          <w:lang w:val="cs-CZ"/>
        </w:rPr>
      </w:pPr>
      <w:bookmarkStart w:id="28" w:name="__RefHeading___Toc121233323"/>
      <w:bookmarkEnd w:id="28"/>
      <w:r>
        <w:rPr>
          <w:lang w:val="cs-CZ"/>
        </w:rPr>
        <w:t>Elektroinstalace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>V místnostech budou provedeny nové silnoproudé a slaboproudé elektroinstalace. Instalace a koncové prvky (rozvaděč, spínače, zásuvky) budou vedeny v omítkách. Součástí  elektroinstalací budou bodová svítidla zapuštěná do podhledů.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Do bytu udou přivedeny rozvody strukturované kabeláže SKS (Wi-Fi)  a televizního signálu STA. </w:t>
      </w:r>
    </w:p>
    <w:p>
      <w:pPr>
        <w:pStyle w:val="Heading1"/>
        <w:numPr>
          <w:ilvl w:val="0"/>
          <w:numId w:val="4"/>
        </w:numPr>
        <w:rPr>
          <w:lang w:val="cs-CZ"/>
        </w:rPr>
      </w:pPr>
      <w:bookmarkStart w:id="29" w:name="__RefHeading___Toc121233324"/>
      <w:bookmarkEnd w:id="29"/>
      <w:r>
        <w:rPr>
          <w:lang w:val="cs-CZ"/>
        </w:rPr>
        <w:t>Související investice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K zajištění funkčnosti navrženého řešení je nutná realizace stavebně-technicky související investiční akce výměny oken plánované investorem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  <w:lang w:val="en-US"/>
        </w:rPr>
      </w:pPr>
      <w:r>
        <w:rPr>
          <w:rFonts w:cs="Arial" w:ascii="Cambria" w:hAnsi="Cambria"/>
          <w:i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rPr/>
      </w:pPr>
      <w:bookmarkStart w:id="30" w:name="__RefHeading___Toc121233325"/>
      <w:bookmarkEnd w:id="30"/>
      <w:r>
        <w:rPr>
          <w:lang w:val="cs-CZ"/>
        </w:rPr>
        <w:t>P</w:t>
      </w:r>
      <w:r>
        <w:rPr/>
        <w:t>ožadavky na provádění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S ohledem na charakter stavby se nevylučují změny či dodatky projektového řešení v souvislosti s novými skutečnostmi zjištěnými v průběhu prací. Tyto práce budou provedeny po vzájemné dohodě s investorem.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V této dokumentaci jsou v technickém popisu projektantem zvoleny jako standardy referenční materiály, výrobky a systémy, které vykazují požadované technické parametry. Tyto mohou být nahrazeny jinými za předpokladu zachování nebo zlepšení technických parametrů uvedených standardů.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Je nutné při realizaci veškerých stavebních konstrukcí postupovat podle technologických pravidel výrobců a distributorů použitých materiálů či prvků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Je nutno respektovat a dodržovat zákony, vyhlášky, nařízení a ČSN v platných zněních.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ezbytnou podmínkou použití všech materiálů, výrobků a stavebních systémů a prvků jsou příslušné doklady o atestech, certifikacích, prohlášení o shodě, protokoly státních zkušeben apod., popisujících jejich možná uplatnění ve stavební výrobě.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měny oproti projektové dokumentaci je nutné odsouhlasit s investorem a projektantem. </w:t>
      </w:r>
      <w:r>
        <w:rPr>
          <w:rFonts w:cs="Arial" w:ascii="Cambria" w:hAnsi="Cambria"/>
          <w:i/>
          <w:sz w:val="22"/>
          <w:szCs w:val="22"/>
        </w:rPr>
        <w:t>Nejasnosti budou konzultovány (co není jednoznačně určeno, musí být odsouhlaseno)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řed zahájením výroby bude dodavatelem zpracována výrobní dokumentace, která bude předložena k odsouhlasení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>Pohledové prvky a materiály je nutné před objednáním a použitím odsouhlasit s investorem a projektantem.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řed zahájením a i v průběhu výstavby je nutné zohlednit a přizpůsobit stavební výrobu, postup stavebních prací aktuálním podmínkám tak, aby nebyla narušena funkce a provoz celé stavby včetně jejich všech částí.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>Veškeré rozměry pro výrobu musí být  ověřeny na stavbě.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pracoval v Olomouci, 12/2022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Ing. arch. Jan Dohnal</w:t>
      </w:r>
    </w:p>
    <w:p>
      <w:pPr>
        <w:pStyle w:val="Normal"/>
        <w:jc w:val="center"/>
        <w:rPr/>
      </w:pPr>
      <w:r>
        <w:rPr>
          <w:rFonts w:cs="Arial" w:ascii="Cambria" w:hAnsi="Cambria"/>
          <w:i/>
        </w:rPr>
        <w:t>autorizovaný architekt ČKA 03 256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i/>
        <w:i/>
        <w:iCs/>
        <w:sz w:val="18"/>
        <w:szCs w:val="18"/>
      </w:rPr>
    </w:pPr>
    <w:r>
      <w:rPr>
        <w:rFonts w:cs="Arial" w:ascii="Cambria" w:hAnsi="Cambria"/>
        <w:i/>
        <w:iCs/>
        <w:sz w:val="18"/>
        <w:szCs w:val="18"/>
      </w:rPr>
      <w:t>Rekonstrukce bytu v 1.np budovy YB ve FNOL</w:t>
    </w:r>
  </w:p>
  <w:p>
    <w:pPr>
      <w:pStyle w:val="Header"/>
      <w:rPr>
        <w:rFonts w:ascii="Cambria" w:hAnsi="Cambria" w:cs="Arial"/>
        <w:i/>
        <w:i/>
        <w:iCs/>
        <w:sz w:val="18"/>
        <w:szCs w:val="18"/>
      </w:rPr>
    </w:pPr>
    <w:r>
      <w:rPr>
        <w:rFonts w:cs="Arial" w:ascii="Cambria" w:hAnsi="Cambria"/>
        <w:i/>
        <w:iCs/>
        <w:sz w:val="18"/>
        <w:szCs w:val="18"/>
      </w:rPr>
      <w:t>Architektonicko-stavební řešení</w:t>
    </w:r>
  </w:p>
  <w:p>
    <w:pPr>
      <w:pStyle w:val="Header"/>
      <w:rPr>
        <w:rFonts w:ascii="Cambria" w:hAnsi="Cambria" w:cs="Arial"/>
        <w:i/>
        <w:i/>
        <w:iCs/>
        <w:sz w:val="18"/>
        <w:szCs w:val="18"/>
      </w:rPr>
    </w:pPr>
    <w:r>
      <w:rPr>
        <w:rFonts w:cs="Arial" w:ascii="Cambria" w:hAnsi="Cambria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i/>
        <w:i/>
        <w:iCs/>
        <w:sz w:val="18"/>
        <w:szCs w:val="18"/>
      </w:rPr>
    </w:pPr>
    <w:r>
      <w:rPr>
        <w:rFonts w:cs="Arial" w:ascii="Cambria" w:hAnsi="Cambria"/>
        <w:i/>
        <w:iCs/>
        <w:sz w:val="18"/>
        <w:szCs w:val="18"/>
      </w:rPr>
      <w:t>Rekonstrukce bytu v 1.np budovy YB ve FNOL</w:t>
    </w:r>
  </w:p>
  <w:p>
    <w:pPr>
      <w:pStyle w:val="Header"/>
      <w:rPr>
        <w:rFonts w:ascii="Cambria" w:hAnsi="Cambria" w:cs="Arial"/>
        <w:i/>
        <w:i/>
        <w:iCs/>
        <w:sz w:val="18"/>
        <w:szCs w:val="18"/>
      </w:rPr>
    </w:pPr>
    <w:r>
      <w:rPr>
        <w:rFonts w:cs="Arial" w:ascii="Cambria" w:hAnsi="Cambria"/>
        <w:i/>
        <w:iCs/>
        <w:sz w:val="18"/>
        <w:szCs w:val="18"/>
      </w:rPr>
      <w:t>Architektonicko-stavební řešení</w:t>
    </w:r>
  </w:p>
  <w:p>
    <w:pPr>
      <w:pStyle w:val="Header"/>
      <w:rPr>
        <w:rFonts w:ascii="Cambria" w:hAnsi="Cambria" w:cs="Arial"/>
        <w:i/>
        <w:i/>
        <w:iCs/>
        <w:sz w:val="18"/>
        <w:szCs w:val="18"/>
      </w:rPr>
    </w:pPr>
    <w:r>
      <w:rPr>
        <w:rFonts w:cs="Arial" w:ascii="Cambria" w:hAnsi="Cambria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both"/>
      <w:outlineLvl w:val="0"/>
    </w:pPr>
    <w:rPr>
      <w:rFonts w:ascii="Cambria" w:hAnsi="Cambria" w:cs="Cambria"/>
      <w:b/>
      <w:bCs/>
      <w:i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mbria" w:hAnsi="Cambria" w:cs="Cambria"/>
      <w:b/>
      <w:bCs/>
      <w:i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ascii="Cambria" w:hAnsi="Cambria" w:cs="Cambria"/>
      <w:b/>
      <w:bCs/>
      <w:i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i/>
      <w:kern w:val="2"/>
      <w:sz w:val="28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2"/>
      <w:szCs w:val="28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i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Calibri" w:hAnsi="Calibri" w:cs="Calibri"/>
      <w:b/>
      <w:bCs/>
      <w:lang w:val="en-US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0"/>
      <w:szCs w:val="20"/>
    </w:rPr>
  </w:style>
  <w:style w:type="character" w:styleId="Zkladntext2Char">
    <w:name w:val="Základní text 2 Char"/>
    <w:qFormat/>
    <w:rPr>
      <w:sz w:val="20"/>
      <w:szCs w:val="20"/>
    </w:rPr>
  </w:style>
  <w:style w:type="character" w:styleId="Zkladntextodsazen2Char">
    <w:name w:val="Základní text odsazený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9Char">
    <w:name w:val="Nadpis 9 Char"/>
    <w:qFormat/>
    <w:rPr>
      <w:rFonts w:ascii="Calibri Light" w:hAnsi="Calibri Light" w:cs="Calibri Light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Zkladntext2">
    <w:name w:val="Základní text 2"/>
    <w:basedOn w:val="Normal"/>
    <w:qFormat/>
    <w:pPr>
      <w:widowControl w:val="false"/>
      <w:spacing w:lineRule="atLeast" w:line="240" w:before="120" w:after="0"/>
      <w:jc w:val="both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lang w:val="en-US"/>
    </w:rPr>
  </w:style>
  <w:style w:type="paragraph" w:styleId="StylZkladntextPed6b">
    <w:name w:val="Styl Základní text + Před:  6 b."/>
    <w:basedOn w:val="TextBody"/>
    <w:next w:val="TextBody"/>
    <w:qFormat/>
    <w:pPr>
      <w:widowControl w:val="false"/>
      <w:autoSpaceDE w:val="true"/>
      <w:spacing w:before="120" w:after="0"/>
      <w:jc w:val="left"/>
    </w:pPr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">
    <w:name w:val="nor"/>
    <w:basedOn w:val="TextBody"/>
    <w:qFormat/>
    <w:pPr>
      <w:suppressAutoHyphens w:val="true"/>
      <w:autoSpaceDE w:val="true"/>
      <w:ind w:firstLine="708"/>
    </w:pPr>
    <w:rPr>
      <w:rFonts w:ascii="Arial Narrow" w:hAnsi="Arial Narrow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edformtovantext">
    <w:name w:val="Předformátovaný text"/>
    <w:basedOn w:val="Normal"/>
    <w:qFormat/>
    <w:pPr>
      <w:widowControl w:val="false"/>
      <w:suppressAutoHyphens w:val="true"/>
      <w:autoSpaceDE w:val="true"/>
    </w:pPr>
    <w:rPr>
      <w:rFonts w:ascii="Courier New" w:hAnsi="Courier New" w:eastAsia="Courier New" w:cs="Courier New"/>
      <w:kern w:val="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4"/>
      </w:numPr>
      <w:autoSpaceDE w:val="tru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>
      <w:rFonts w:ascii="Cambria" w:hAnsi="Cambria" w:cs="Cambria"/>
      <w:b/>
      <w:i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ascii="Cambria" w:hAnsi="Cambria" w:cs="Cambria"/>
      <w:i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Cambria" w:hAnsi="Cambria" w:cs="Cambria"/>
      <w:i/>
      <w:sz w:val="22"/>
    </w:rPr>
  </w:style>
  <w:style w:type="paragraph" w:styleId="BodyText2">
    <w:name w:val="Body Text 2"/>
    <w:basedOn w:val="Normal"/>
    <w:qFormat/>
    <w:pPr>
      <w:overflowPunct w:val="false"/>
      <w:spacing w:before="0" w:after="120"/>
      <w:ind w:firstLine="397"/>
      <w:jc w:val="both"/>
      <w:textAlignment w:val="baseline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25:00Z</dcterms:created>
  <dc:creator>Luboš Mutňanský</dc:creator>
  <dc:description/>
  <cp:keywords/>
  <dc:language>en-US</dc:language>
  <cp:lastModifiedBy>user</cp:lastModifiedBy>
  <cp:lastPrinted>2022-11-30T08:33:00Z</cp:lastPrinted>
  <dcterms:modified xsi:type="dcterms:W3CDTF">2022-12-06T14:34:00Z</dcterms:modified>
  <cp:revision>1284</cp:revision>
  <dc:subject/>
  <dc:title>A</dc:title>
</cp:coreProperties>
</file>