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lang w:val="en-US" w:eastAsia="en-US"/>
            </w:rPr>
            <w:fldChar w:fldCharType="separate"/>
          </w:r>
          <w:hyperlink w:anchor="__RefHeading___Toc170284582">
            <w:r>
              <w:rPr>
                <w:rStyle w:val="IndexLink"/>
                <w:b w:val="false"/>
                <w:i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Identifikační údaj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5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průzkum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58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stavb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58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ávajícího stav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8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 ob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8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ý popi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8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8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5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o-stavební řešení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59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1a Instalační jádr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demontáž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panelech S/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ch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řechy R/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7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prvk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zola Z/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599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 a nátěr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60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1b Instalační jádro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3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demontáž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4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 panelech S/1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6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cha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řechy R/1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8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prvk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0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zola Z/1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0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61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1c Instalační jádro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4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demontáž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5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 panelech S/1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7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cha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řechy R/1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19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1">
            <w:r>
              <w:rPr>
                <w:rStyle w:val="IndexLink"/>
                <w:lang w:val="en-US" w:eastAsia="en-US"/>
              </w:rPr>
              <w:t>8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prvky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zola Z/1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3">
            <w:r>
              <w:rPr>
                <w:rStyle w:val="IndexLink"/>
                <w:lang w:val="en-US" w:eastAsia="en-US"/>
              </w:rPr>
              <w:t>8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62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1d Instalační jádro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7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demontáž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8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2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 panelech S/1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0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ění S/2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1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cha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řechy R/1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3">
            <w:r>
              <w:rPr>
                <w:rStyle w:val="IndexLink"/>
                <w:lang w:val="en-US" w:eastAsia="en-US"/>
              </w:rPr>
              <w:t>9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5">
            <w:r>
              <w:rPr>
                <w:rStyle w:val="IndexLink"/>
                <w:lang w:val="en-US" w:eastAsia="en-US"/>
              </w:rPr>
              <w:t>9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prvky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zola Z/1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7">
            <w:r>
              <w:rPr>
                <w:rStyle w:val="IndexLink"/>
                <w:lang w:val="en-US" w:eastAsia="en-US"/>
              </w:rPr>
              <w:t>9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3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0">
            <w:r>
              <w:rPr>
                <w:rStyle w:val="IndexLink"/>
                <w:lang w:val="en-US" w:eastAsia="en-US"/>
              </w:rPr>
              <w:t>9.8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ové prvky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1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64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1e Odpadní potrub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3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panelech S/1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5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cha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řechy R/1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64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1f Odpadní potrub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8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demontáž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49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ě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0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2">
            <w:r>
              <w:rPr>
                <w:rStyle w:val="IndexLink"/>
                <w:lang w:val="en-US" w:eastAsia="en-US"/>
              </w:rPr>
              <w:t>11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65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2 Dvoupokojový byt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5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vykli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6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nosných panelech S/1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nenosných panelech S/2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5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příčkách S/3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0">
            <w:r>
              <w:rPr>
                <w:rStyle w:val="IndexLink"/>
                <w:lang w:val="en-US" w:eastAsia="en-US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ění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1">
            <w:r>
              <w:rPr>
                <w:rStyle w:val="IndexLink"/>
                <w:lang w:val="en-US" w:eastAsia="en-US"/>
              </w:rPr>
              <w:t>12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VC P/1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a P/2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4">
            <w:r>
              <w:rPr>
                <w:rStyle w:val="IndexLink"/>
                <w:lang w:val="en-US" w:eastAsia="en-US"/>
              </w:rPr>
              <w:t>12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 pod obklad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7">
            <w:r>
              <w:rPr>
                <w:rStyle w:val="IndexLink"/>
                <w:lang w:val="en-US" w:eastAsia="en-US"/>
              </w:rPr>
              <w:t>12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ádrokartonové konstrukc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vný podhled G/1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69">
            <w:r>
              <w:rPr>
                <w:rStyle w:val="IndexLink"/>
                <w:lang w:val="en-US" w:eastAsia="en-US"/>
              </w:rPr>
              <w:t>12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 a nátěry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2">
            <w:r>
              <w:rPr>
                <w:rStyle w:val="IndexLink"/>
                <w:lang w:val="en-US" w:eastAsia="en-US"/>
              </w:rPr>
              <w:t>12.8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klady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3">
            <w:r>
              <w:rPr>
                <w:rStyle w:val="IndexLink"/>
                <w:lang w:val="en-US" w:eastAsia="en-US"/>
              </w:rPr>
              <w:t>12.9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prvky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tové dveře T/1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ojové dveře T/2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ojové dveře T/3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upelnové dveře T/4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C dveře T/5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7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veřní obložka T/6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0">
            <w:r>
              <w:rPr>
                <w:rStyle w:val="IndexLink"/>
                <w:lang w:val="en-US" w:eastAsia="en-US"/>
              </w:rPr>
              <w:t>12.10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ové prvky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1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2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ětrník X/3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bkové topení X/4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chové dveře X/5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žák na toaletní papír X/6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lejnice na záclony X/7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688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3 Dvoupokojový byt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89">
            <w:r>
              <w:rPr>
                <w:rStyle w:val="IndexLink"/>
                <w:lang w:val="en-US" w:eastAsia="en-US"/>
              </w:rPr>
              <w:t>13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vyklizení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0">
            <w:r>
              <w:rPr>
                <w:rStyle w:val="IndexLink"/>
                <w:lang w:val="en-US" w:eastAsia="en-US"/>
              </w:rPr>
              <w:t>13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nosných panelech S/1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nenosných panelech S/2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příčkách S/3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4">
            <w:r>
              <w:rPr>
                <w:rStyle w:val="IndexLink"/>
                <w:lang w:val="en-US" w:eastAsia="en-US"/>
              </w:rPr>
              <w:t>13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ění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5">
            <w:r>
              <w:rPr>
                <w:rStyle w:val="IndexLink"/>
                <w:lang w:val="en-US" w:eastAsia="en-US"/>
              </w:rPr>
              <w:t>13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VC P/1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a P/2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8">
            <w:r>
              <w:rPr>
                <w:rStyle w:val="IndexLink"/>
                <w:lang w:val="en-US" w:eastAsia="en-US"/>
              </w:rPr>
              <w:t>13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69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 pod obklad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1">
            <w:r>
              <w:rPr>
                <w:rStyle w:val="IndexLink"/>
                <w:lang w:val="en-US" w:eastAsia="en-US"/>
              </w:rPr>
              <w:t>13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ádrokartonové konstrukce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vný podhled G/1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3">
            <w:r>
              <w:rPr>
                <w:rStyle w:val="IndexLink"/>
                <w:lang w:val="en-US" w:eastAsia="en-US"/>
              </w:rPr>
              <w:t>13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 a nátěry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6">
            <w:r>
              <w:rPr>
                <w:rStyle w:val="IndexLink"/>
                <w:lang w:val="en-US" w:eastAsia="en-US"/>
              </w:rPr>
              <w:t>13.8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klady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7">
            <w:r>
              <w:rPr>
                <w:rStyle w:val="IndexLink"/>
                <w:lang w:val="en-US" w:eastAsia="en-US"/>
              </w:rPr>
              <w:t>13.9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prvky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tové dveře T/1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0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ojové dveře T/2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ojové dveře T/3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upelnové dveře T/4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C dveře T/5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veřní obložka T/6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4">
            <w:r>
              <w:rPr>
                <w:rStyle w:val="IndexLink"/>
                <w:lang w:val="en-US" w:eastAsia="en-US"/>
              </w:rPr>
              <w:t>13.10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ové prvky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1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2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ětrník X/3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bkové topení X/4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1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chové dveře X/5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žák na toaletní papír X/6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lejnice na záclony X/7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722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4 Jednopokojový by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3">
            <w:r>
              <w:rPr>
                <w:rStyle w:val="IndexLink"/>
                <w:lang w:val="en-US" w:eastAsia="en-US"/>
              </w:rPr>
              <w:t>14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vyklizení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4">
            <w:r>
              <w:rPr>
                <w:rStyle w:val="IndexLink"/>
                <w:lang w:val="en-US" w:eastAsia="en-US"/>
              </w:rPr>
              <w:t>14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příčkách S/1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6">
            <w:r>
              <w:rPr>
                <w:rStyle w:val="IndexLink"/>
                <w:lang w:val="en-US" w:eastAsia="en-US"/>
              </w:rPr>
              <w:t>14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ění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7">
            <w:r>
              <w:rPr>
                <w:rStyle w:val="IndexLink"/>
                <w:lang w:val="en-US" w:eastAsia="en-US"/>
              </w:rPr>
              <w:t>14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VC P/1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2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a P/2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0">
            <w:r>
              <w:rPr>
                <w:rStyle w:val="IndexLink"/>
                <w:lang w:val="en-US" w:eastAsia="en-US"/>
              </w:rPr>
              <w:t>14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 pod obklad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3">
            <w:r>
              <w:rPr>
                <w:rStyle w:val="IndexLink"/>
                <w:lang w:val="en-US" w:eastAsia="en-US"/>
              </w:rPr>
              <w:t>14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ádrokartonové konstrukce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vný podhled G/1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5">
            <w:r>
              <w:rPr>
                <w:rStyle w:val="IndexLink"/>
                <w:lang w:val="en-US" w:eastAsia="en-US"/>
              </w:rPr>
              <w:t>14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 a nátěry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8">
            <w:r>
              <w:rPr>
                <w:rStyle w:val="IndexLink"/>
                <w:lang w:val="en-US" w:eastAsia="en-US"/>
              </w:rPr>
              <w:t>14.8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klady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39">
            <w:r>
              <w:rPr>
                <w:rStyle w:val="IndexLink"/>
                <w:lang w:val="en-US" w:eastAsia="en-US"/>
              </w:rPr>
              <w:t>14.9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prvky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tové dveře T/1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ojové dveře T/2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C dveře T/3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3">
            <w:r>
              <w:rPr>
                <w:rStyle w:val="IndexLink"/>
                <w:lang w:val="en-US" w:eastAsia="en-US"/>
              </w:rPr>
              <w:t>14.10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ové prvky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1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2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ětrník X/3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bkové topení X/4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chové dveře X/5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4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žák na toaletní papír X/6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lejnice na záclony X/7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751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5 Chodba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2">
            <w:r>
              <w:rPr>
                <w:rStyle w:val="IndexLink"/>
                <w:lang w:val="en-US" w:eastAsia="en-US"/>
              </w:rPr>
              <w:t>15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demontáž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3">
            <w:r>
              <w:rPr>
                <w:rStyle w:val="IndexLink"/>
                <w:lang w:val="en-US" w:eastAsia="en-US"/>
              </w:rPr>
              <w:t>15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ážky v panelech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5">
            <w:r>
              <w:rPr>
                <w:rStyle w:val="IndexLink"/>
                <w:lang w:val="en-US" w:eastAsia="en-US"/>
              </w:rPr>
              <w:t>15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a P/1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7">
            <w:r>
              <w:rPr>
                <w:rStyle w:val="IndexLink"/>
                <w:lang w:val="en-US" w:eastAsia="en-US"/>
              </w:rPr>
              <w:t>15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prvky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odbové dveře Z/1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59">
            <w:r>
              <w:rPr>
                <w:rStyle w:val="IndexLink"/>
                <w:lang w:val="en-US" w:eastAsia="en-US"/>
              </w:rPr>
              <w:t>15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1">
            <w:r>
              <w:rPr>
                <w:rStyle w:val="IndexLink"/>
                <w:lang w:val="en-US" w:eastAsia="en-US"/>
              </w:rPr>
              <w:t>15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 a nátěry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yvatelný sokl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5">
            <w:r>
              <w:rPr>
                <w:rStyle w:val="IndexLink"/>
                <w:lang w:val="en-US" w:eastAsia="en-US"/>
              </w:rPr>
              <w:t>15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ádrokartonové konstrukce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zetový podhled G/1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767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6 Haly a schodiště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8">
            <w:r>
              <w:rPr>
                <w:rStyle w:val="IndexLink"/>
                <w:lang w:val="en-US" w:eastAsia="en-US"/>
              </w:rPr>
              <w:t>16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demontáž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69">
            <w:r>
              <w:rPr>
                <w:rStyle w:val="IndexLink"/>
                <w:lang w:val="en-US" w:eastAsia="en-US"/>
              </w:rPr>
              <w:t>16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ody K/1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0">
            <w:r>
              <w:rPr>
                <w:rStyle w:val="IndexLink"/>
                <w:lang w:val="en-US" w:eastAsia="en-US"/>
              </w:rPr>
              <w:t>16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a P/1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stící rohož P/2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3">
            <w:r>
              <w:rPr>
                <w:rStyle w:val="IndexLink"/>
                <w:lang w:val="en-US" w:eastAsia="en-US"/>
              </w:rPr>
              <w:t>16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prvky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odbové dveře T/1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5">
            <w:r>
              <w:rPr>
                <w:rStyle w:val="IndexLink"/>
                <w:lang w:val="en-US" w:eastAsia="en-US"/>
              </w:rPr>
              <w:t>16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prvky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odbové dveře Z/1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7">
            <w:r>
              <w:rPr>
                <w:rStyle w:val="IndexLink"/>
                <w:lang w:val="en-US" w:eastAsia="en-US"/>
              </w:rPr>
              <w:t>16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79">
            <w:r>
              <w:rPr>
                <w:rStyle w:val="IndexLink"/>
                <w:lang w:val="en-US" w:eastAsia="en-US"/>
              </w:rPr>
              <w:t>16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 a nátěry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yvatelný sokl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 oceli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783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7 Hygienické zázemí sklepa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4">
            <w:r>
              <w:rPr>
                <w:rStyle w:val="IndexLink"/>
                <w:lang w:val="en-US" w:eastAsia="en-US"/>
              </w:rPr>
              <w:t>17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ání a vyklizení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5">
            <w:r>
              <w:rPr>
                <w:rStyle w:val="IndexLink"/>
                <w:lang w:val="en-US" w:eastAsia="en-US"/>
              </w:rPr>
              <w:t>17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nenosných panelech S/1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6">
            <w:r>
              <w:rPr>
                <w:rStyle w:val="IndexLink"/>
                <w:lang w:val="en-US" w:eastAsia="en-US"/>
              </w:rPr>
              <w:t>17.3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nenosných panelech S/1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8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vory v příčkách S/1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89">
            <w:r>
              <w:rPr>
                <w:rStyle w:val="IndexLink"/>
                <w:lang w:val="en-US" w:eastAsia="en-US"/>
              </w:rPr>
              <w:t>17.4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ění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0">
            <w:r>
              <w:rPr>
                <w:rStyle w:val="IndexLink"/>
                <w:lang w:val="en-US" w:eastAsia="en-US"/>
              </w:rPr>
              <w:t>17.5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1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a P/1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2">
            <w:r>
              <w:rPr>
                <w:rStyle w:val="IndexLink"/>
                <w:lang w:val="en-US" w:eastAsia="en-US"/>
              </w:rPr>
              <w:t>17.6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ěrkové omítky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 pod obklad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5">
            <w:r>
              <w:rPr>
                <w:rStyle w:val="IndexLink"/>
                <w:lang w:val="en-US" w:eastAsia="en-US"/>
              </w:rPr>
              <w:t>17.7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a a nátěry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6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malba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7">
            <w:r>
              <w:rPr>
                <w:rStyle w:val="IndexLink"/>
                <w:lang w:val="en-US" w:eastAsia="en-US"/>
              </w:rPr>
              <w:t>17.8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klady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8">
            <w:r>
              <w:rPr>
                <w:rStyle w:val="IndexLink"/>
                <w:lang w:val="en-US" w:eastAsia="en-US"/>
              </w:rPr>
              <w:t>17.9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prvky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799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C dveře T/1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800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veře do komory T/2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801">
            <w:r>
              <w:rPr>
                <w:rStyle w:val="IndexLink"/>
                <w:lang w:val="en-US" w:eastAsia="en-US"/>
              </w:rPr>
              <w:t>17.10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ové prvky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80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ní dvířka X/1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80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ětrník X/2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80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žák na toaletní papír X/3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7028480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rcadlo X/4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170284806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investice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70284807">
            <w:r>
              <w:rPr>
                <w:rStyle w:val="IndexLink"/>
                <w:b w:val="false"/>
                <w:i w:val="false"/>
                <w:lang w:val="en-US" w:eastAsia="en-US"/>
              </w:rPr>
              <w:t>19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Požadavky na provádění</w:t>
              <w:tab/>
              <w:t>48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Heading1"/>
        <w:numPr>
          <w:ilvl w:val="0"/>
          <w:numId w:val="8"/>
        </w:numPr>
        <w:rPr/>
      </w:pPr>
      <w:bookmarkStart w:id="0" w:name="__RefHeading___Toc170284582"/>
      <w:bookmarkEnd w:id="0"/>
      <w:r>
        <w:rPr/>
        <w:t>Identifikační údaje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Název stavby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rava bytových jednotek a společných prostor budovy YC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Stavebník: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Fakultní nemocnice Olomouc, odd. správy budov,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I. P. Pavlova 6, 775 20 Olomouc</w:t>
        <w:tab/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technický zástupce: David Srovnal, Zdeněk Kadlec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e-mail: david.srovnal@fnol.cz , zdenek.kadlec@fnol.cz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Projektant: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Ing. arch. Jan Dohnal, autorizovaný architekt ČKA 03 256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tř. Svobody 20, Olomouc, 77200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-mail: jenadohnal@seznam.cz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tbl>
      <w:tblPr>
        <w:tblW w:w="8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958"/>
      </w:tblGrid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 xml:space="preserve">architektonicko - stavební řešení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 xml:space="preserve">Jan Dohnal 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konstrukč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Jaromír Dostál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požárně-bezpečnost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Jaromír Dejl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zdravotně technické instal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Marie Málková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vzduch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Jan Mikeš</w:t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bCs/>
          <w:i/>
          <w:sz w:val="22"/>
          <w:szCs w:val="22"/>
        </w:rPr>
        <w:t>Údaje o území a pozemku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Kat. území: </w:t>
        <w:tab/>
        <w:t xml:space="preserve">Olomouc Nová Ulice,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Parcela č.: </w:t>
        <w:tab/>
        <w:t>st. 1915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Vlastník: </w:t>
        <w:tab/>
        <w:t>Česká republika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Příslušnost: </w:t>
        <w:tab/>
        <w:t>Fakultní nemocnice Olomouc, I. P. Pavlova 185/6, Olomouc, Nová Ulice, 775 20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Dělení a část dokumentace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rchitektonicko-stavební řešení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color w:val="A6A6A6"/>
          <w:sz w:val="22"/>
          <w:szCs w:val="22"/>
        </w:rPr>
      </w:pPr>
      <w:r>
        <w:rPr>
          <w:rFonts w:cs="Arial" w:ascii="Cambria" w:hAnsi="Cambria"/>
          <w:i/>
          <w:color w:val="A6A6A6"/>
          <w:sz w:val="22"/>
          <w:szCs w:val="22"/>
        </w:rPr>
        <w:t>Vybavení nábytkem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i/>
          <w:i/>
          <w:color w:val="A6A6A6"/>
          <w:sz w:val="22"/>
          <w:szCs w:val="22"/>
        </w:rPr>
      </w:pPr>
      <w:r>
        <w:rPr>
          <w:rFonts w:cs="Arial" w:ascii="Cambria" w:hAnsi="Cambria"/>
          <w:i/>
          <w:color w:val="A6A6A6"/>
          <w:sz w:val="22"/>
          <w:szCs w:val="22"/>
        </w:rPr>
        <w:t>Konstrukční řeš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i/>
          <w:color w:val="A6A6A6"/>
          <w:sz w:val="22"/>
          <w:szCs w:val="22"/>
        </w:rPr>
        <w:t xml:space="preserve">Požárně-bezpečnostní řešení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i/>
          <w:color w:val="A6A6A6"/>
          <w:sz w:val="22"/>
          <w:szCs w:val="22"/>
        </w:rPr>
        <w:t>Zdravotně-technické instal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i/>
          <w:color w:val="A6A6A6"/>
          <w:sz w:val="22"/>
          <w:szCs w:val="22"/>
        </w:rPr>
        <w:t>Vzduchotechnika</w:t>
      </w:r>
    </w:p>
    <w:p>
      <w:pPr>
        <w:pStyle w:val="Normal"/>
        <w:ind w:left="170" w:hanging="0"/>
        <w:jc w:val="both"/>
        <w:rPr>
          <w:rFonts w:ascii="Cambria" w:hAnsi="Cambria" w:cs="Arial"/>
          <w:i/>
          <w:i/>
          <w:color w:val="A6A6A6"/>
          <w:sz w:val="22"/>
          <w:szCs w:val="22"/>
        </w:rPr>
      </w:pPr>
      <w:r>
        <w:rPr>
          <w:rFonts w:cs="Arial" w:ascii="Cambria" w:hAnsi="Cambria"/>
          <w:i/>
          <w:color w:val="A6A6A6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Dělení na stavební objekty:</w:t>
        <w:tab/>
        <w:tab/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751"/>
        <w:gridCol w:w="1792"/>
        <w:gridCol w:w="184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počet </w:t>
            </w:r>
          </w:p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levá dispozic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počet </w:t>
            </w:r>
          </w:p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pravá dispoz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počet </w:t>
            </w:r>
          </w:p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celkem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1a Instalační jádr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SO 01b Instalační jádro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SO 01c Instalační jádro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SO 01d Instalační jádro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SO 01e Odpadní potrubí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1f Odpadní potrub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2 Dvoupokojový by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3 Dvoupokojový by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4 Jednopokojový by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5 Chodb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6 Schodiště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SO 07 Hygienické zázemí sklep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055" w:leader="none"/>
        </w:tabs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ab/>
      </w:r>
    </w:p>
    <w:p>
      <w:pPr>
        <w:pStyle w:val="Heading1"/>
        <w:numPr>
          <w:ilvl w:val="0"/>
          <w:numId w:val="8"/>
        </w:numPr>
        <w:rPr/>
      </w:pPr>
      <w:bookmarkStart w:id="1" w:name="__RefHeading___Toc170284583"/>
      <w:bookmarkEnd w:id="1"/>
      <w:r>
        <w:rPr/>
        <w:t xml:space="preserve">Výchozí podklady </w:t>
      </w:r>
      <w:r>
        <w:rPr>
          <w:lang w:val="cs-CZ"/>
        </w:rPr>
        <w:t>a průzku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odvětvový generel (IDOP Olomouc a.s., 201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dokumentace „</w:t>
      </w:r>
      <w:r>
        <w:rPr>
          <w:rFonts w:cs="Arial" w:ascii="Cambria" w:hAnsi="Cambria"/>
          <w:i/>
          <w:sz w:val="22"/>
          <w:szCs w:val="22"/>
        </w:rPr>
        <w:t>Výměna oken budovy YC ve FNOL</w:t>
      </w:r>
      <w:r>
        <w:rPr>
          <w:rFonts w:cs="Arial" w:ascii="Cambria" w:hAnsi="Cambria"/>
          <w:i/>
          <w:iCs/>
          <w:sz w:val="22"/>
          <w:szCs w:val="22"/>
        </w:rPr>
        <w:t xml:space="preserve">“ z roku 2019 od Ing. arch. Dohnala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170284584"/>
      <w:bookmarkEnd w:id="2"/>
      <w:r>
        <w:rPr/>
        <w:t>Účel stavby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tapovitá modernizace vnitřních prostor objektu. 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mbria" w:hAnsi="Cambria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3" w:name="__RefHeading___Toc170284585"/>
      <w:bookmarkEnd w:id="3"/>
      <w:r>
        <w:rPr/>
        <w:t>Popis stávajícího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1160</wp:posOffset>
                </wp:positionH>
                <wp:positionV relativeFrom="paragraph">
                  <wp:posOffset>24765</wp:posOffset>
                </wp:positionV>
                <wp:extent cx="500380" cy="301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3.75pt;mso-wrap-distance-left:9.05pt;mso-wrap-distance-right:9.05pt;mso-wrap-distance-top:0pt;mso-wrap-distance-bottom:0pt;margin-top:1.95pt;mso-position-vertical-relative:text;margin-left:-4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1140</wp:posOffset>
                </wp:positionH>
                <wp:positionV relativeFrom="paragraph">
                  <wp:posOffset>24765</wp:posOffset>
                </wp:positionV>
                <wp:extent cx="500380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3.75pt;mso-wrap-distance-left:9.05pt;mso-wrap-distance-right:9.05pt;mso-wrap-distance-top:0pt;mso-wrap-distance-bottom:0pt;margin-top:1.95pt;mso-position-vertical-relative:text;margin-left:-2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8"/>
        </w:numPr>
        <w:rPr/>
      </w:pPr>
      <w:bookmarkStart w:id="4" w:name="__RefHeading___Toc170284586"/>
      <w:bookmarkEnd w:id="4"/>
      <w:r>
        <w:rPr/>
        <w:t>Kapacity</w:t>
      </w:r>
      <w:r>
        <w:rPr>
          <w:lang w:val="cs-CZ"/>
        </w:rPr>
        <w:t xml:space="preserve"> objektu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čet podlaží:</w:t>
        <w:tab/>
        <w:tab/>
        <w:tab/>
        <w:tab/>
        <w:tab/>
        <w:t>5 np +1 pp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stavěná plocha:</w:t>
        <w:tab/>
        <w:tab/>
        <w:tab/>
        <w:tab/>
        <w:t>588 m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bestavěný prostor:</w:t>
        <w:tab/>
        <w:tab/>
        <w:tab/>
        <w:tab/>
        <w:t>10 000 m3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170284587"/>
      <w:bookmarkEnd w:id="5"/>
      <w:r>
        <w:rPr/>
        <w:t>Obecný popis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Dotčená samostatně stojící budova obdélného půdorysu je postavena ve svažitém terénu v jihovýchodní části nemocničního areálu. Objekt je šestipodlažní se vstupním technickým podlažím na úrovni nižšího terénu, a pěti stejně dispozičně řešenými horními podlažími ukončenými plochou střechou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Dispozice typického podlaží je dána použitým panelovým systémem: je dělena do tří příčných traktů 8,0+1,8+8,0 m a devíti podélných modulů střídavě 3,0 m a 4,2 m s konstrukční výškou 2,8 m. Modul v ose je vyhrazen pro dvouramenné schodiště s bočním výtahem. Vertikální komunikace navazuje na podélnou chodbu ve středním traktu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arter (1.pp) je neobytný; jednotlivé moduly slouží jako sklady a technické místnosti. Modul v ose naproti schodišti slouží jako vstupní hala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 chodby v patrech jsou přístupny dvoupokojové ubytovací jednotky zabírající vždy jeden širší a jeden užší modul. Jednotky jsou totožné pouze zrcadlově obrácené. Výjimku tvoří garsoniéra naproti schodišti. Tři byty v 1.np mají atypické druhotně upravené dispozice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Typická buňka je tvořena předsíní s kuchyňskou linkou, z níž je přístupno hygienické zázemí (koupelna a samostatné WC) a dva pokoje. Instalace každé buňky (ZTI, VZT) jsou vedeny samostatnými svislými instalačními jádry do suterénu a nad střechu. Užší moduly jsou zkráceny o zapuštěné lodžie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6" w:name="__RefHeading___Toc170284588"/>
      <w:bookmarkEnd w:id="6"/>
      <w:r>
        <w:rPr>
          <w:lang w:val="cs-CZ"/>
        </w:rPr>
        <w:t>Stavební konstrukce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osný systém budovy je příčný montovaný ze železobetonových panelů v konstrukční soustavě OP1.11. Štítové obvodové panely tvoří zároveň i nosné stěny, průčelní panely jsou nenosné. Střední steny slouží k podélnému ztužení konstrukce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bvodové stěny jsou ze sendvičových panelů zateplených EPS tl. 250 mm, vnitřní stěny z plnostěnných panelů tl. 150 mm s připravenými dveřními otvory. Stropy jsou tvořeny panely shodné konstrukce tl. 150 mm v rozponech 3,0 a 4,2 m.  Pro potřeby originálních dispozic je použito železobetonových prefabrikovaných příček tl. 80 mm, u druhotných dispozic příček cihelných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lochá střecha je dvouplášťová opatřena hydroizolací z asfaltových pásů a je spádována do vnitřních odpadů. 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Schodiště je dvouramenné bez zrcadla sestavené z prefabrikovaných dílců. Mezipodesta tl. 200 mm je vynesena na konzolách, ramena jsou opatřena broušeným teracem. 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Vedle schodiště se nachází výtahová šachta tvořená prostorovými prefabrikáty. Dilatační mezera mezi panelem a šachtou je opatřena krycími plechy. </w:t>
      </w:r>
    </w:p>
    <w:p>
      <w:pPr>
        <w:pStyle w:val="Normal"/>
        <w:jc w:val="both"/>
        <w:rPr/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Fasáda je ponechána v barvě panelu, vyjma zadních stěn lodžií, které jsou opatřeny červeným nátěrem a suterénu, s opadaným cihelným obkladem v okolí vstupu nahrazeným hladkou omítkou. 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Domovní dveře jsou lemovány cihelnými pásky a chráněny představenou markýzou.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dlahy se předpokládají nulové nebo jen s malou tuhou mazaninou do 20 mm. Nášlapnou vrstvou chodeb i bytů je rolované PVC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>Panelové stěny jsou zevnitř opatřeny štukovými omítkami a dispersním bílým nátěrem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íčky hygienických místností a instalačního jádra jsou provedeny z tenkostěnných umakartových desek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ístnosti jsou prosvětleny novými plastovými okny osazenými izolačním trojsklem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Dveře jsou hladké s ocelovými obložkovými zárubněmi a hladkými křídly. Chodbové dělící stěny mají ocelovo-hliníkové rámy zasklené drátoskly. 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>Pod stropem chodeb je osazen lamelový podhled.</w:t>
      </w:r>
    </w:p>
    <w:p>
      <w:pPr>
        <w:pStyle w:val="Normal"/>
        <w:jc w:val="both"/>
        <w:rPr/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>Lodžie jsou zahrazeny trubkovým zábradlím s plnou výplní.  Klempířské prvky (oplechování atik a parapetů, střešní hlavice VZT a ZTI) jsou železné s krycím nátěrem. Nad střechu jsou vyvedeny vyústky VZT a odpadu.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V současné době probíhá realizace zateplení obvodového pláště, sanace střechy, a výměna chodbových podhledů za kazetové. </w:t>
      </w:r>
    </w:p>
    <w:p>
      <w:pPr>
        <w:pStyle w:val="Normal"/>
        <w:jc w:val="both"/>
        <w:rPr>
          <w:rFonts w:ascii="Cambria" w:hAnsi="Cambria" w:eastAsia="Arial Unicode MS" w:cs="Arial"/>
          <w:i/>
          <w:i/>
          <w:color w:val="000000"/>
          <w:sz w:val="22"/>
          <w:szCs w:val="22"/>
        </w:rPr>
      </w:pPr>
      <w:r>
        <w:rPr>
          <w:rFonts w:eastAsia="Arial Unicode MS" w:cs="Arial" w:ascii="Cambria" w:hAnsi="Cambria"/>
          <w:i/>
          <w:color w:val="000000"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170284589"/>
      <w:bookmarkEnd w:id="7"/>
      <w:r>
        <w:rPr/>
        <w:t>Technická zařízení</w:t>
      </w:r>
    </w:p>
    <w:p>
      <w:pPr>
        <w:pStyle w:val="Normal"/>
        <w:jc w:val="both"/>
        <w:rPr/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Objekt je napojen na přípojky kanalizace, vody, teplovodu, silnoproudu a komunikačních sítí. 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>Na litinovou ležatou kanalizaci pod podlahou suterénu navazuje plastové odpadní potrubí vedené v instalačních jádrech a odvětrané hlavicí nad střechou. Dva střešní odpady jsou zaplentovány v koutech předsíně.</w:t>
      </w:r>
    </w:p>
    <w:p>
      <w:pPr>
        <w:pStyle w:val="Normal"/>
        <w:jc w:val="both"/>
        <w:rPr/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>Hlavní uzávěr studené vody je umístěn v rohové místnosti v suterénu. Odtud vede rozvod ke stupačce požárního vodovodu (s hydrantovými skříněmi na chodbě v každém druhém patře a do výměníkové stanice v opačné rohové místnosti suterénu, kde je připravována TUV. Izolovaný páteřní rozvod SV, TUV a cirkulace je veden v podvěsu pod stropem chodby a napojují se z něj větve vedené do jednotlivých instalačních jader. Bytové jednotky jsou osazeny sanitární keramikou (klozet, umývadlo, vana, kuchyňská linka se dřezem).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Teplovodní přípojka je přivedena do zmíněné výměníkové stanice. Odtud vedou v podvěsu pod stropem suterénu podél obvodových stěn izolované páteřní rozvody, ze kterých se napojují svislé povrchově vedené stoupačky k litinovým žebrovým tělesům umístěným pod okny. </w:t>
      </w:r>
    </w:p>
    <w:p>
      <w:pPr>
        <w:pStyle w:val="Normal"/>
        <w:jc w:val="both"/>
        <w:rPr/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Digestoře kuchyňských linek a hygienické místnosti jsou napojeny na dvě kruhová vzduchotechnická potrubí vedená v instalačním jádře s ventilátorem a Cagi hlavicí umístěnými nad střechou. </w:t>
      </w:r>
    </w:p>
    <w:p>
      <w:pPr>
        <w:pStyle w:val="Normal"/>
        <w:jc w:val="both"/>
        <w:rPr/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>Hlavní elektroměrový rozvaděč je umístěn v suterénu vedle schodiště Bytové rozvaděče jsou umístěné v předsíni nade dveřmi. Kabely k zásuvkám a vypínačům jsou vedeny povrchově, ke stropním svítidlům pod omítkou.  Do jednotek je přiveden televizní signál.</w:t>
      </w:r>
    </w:p>
    <w:p>
      <w:pPr>
        <w:pStyle w:val="Normal"/>
        <w:jc w:val="both"/>
        <w:rPr>
          <w:rFonts w:ascii="Cambria" w:hAnsi="Cambria" w:eastAsia="Arial Unicode MS" w:cs="Arial Unicode MS"/>
          <w:i/>
          <w:i/>
          <w:color w:val="000000"/>
          <w:sz w:val="22"/>
          <w:szCs w:val="22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</w:rPr>
        <w:t xml:space="preserve">V objektu je osazen nový osobní výtah. </w:t>
      </w:r>
    </w:p>
    <w:p>
      <w:pPr>
        <w:pStyle w:val="Normal"/>
        <w:rPr>
          <w:rFonts w:ascii="Cambria" w:hAnsi="Cambria" w:eastAsia="Arial Unicode MS" w:cs="Arial Unicode MS"/>
          <w:i/>
          <w:i/>
          <w:color w:val="000000"/>
          <w:sz w:val="22"/>
          <w:szCs w:val="22"/>
          <w:lang w:val="en-US"/>
        </w:rPr>
      </w:pPr>
      <w:r>
        <w:rPr>
          <w:rFonts w:eastAsia="Arial Unicode MS" w:cs="Arial Unicode MS" w:ascii="Cambria" w:hAnsi="Cambria"/>
          <w:i/>
          <w:color w:val="000000"/>
          <w:sz w:val="22"/>
          <w:szCs w:val="2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67025</wp:posOffset>
                </wp:positionH>
                <wp:positionV relativeFrom="paragraph">
                  <wp:posOffset>464185</wp:posOffset>
                </wp:positionV>
                <wp:extent cx="112839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6.np - čísel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22.5pt;mso-wrap-distance-left:9.05pt;mso-wrap-distance-right:9.05pt;mso-wrap-distance-top:0pt;mso-wrap-distance-bottom:0pt;margin-top:36.55pt;mso-position-vertical-relative:text;margin-left:-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6.np - čísel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15305</wp:posOffset>
                </wp:positionH>
                <wp:positionV relativeFrom="paragraph">
                  <wp:posOffset>464185</wp:posOffset>
                </wp:positionV>
                <wp:extent cx="1128395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5.np - zv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22.5pt;mso-wrap-distance-left:9.05pt;mso-wrap-distance-right:9.05pt;mso-wrap-distance-top:0pt;mso-wrap-distance-bottom:0pt;margin-top:36.55pt;mso-position-vertical-relative:text;margin-left:-4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5.np - zv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8"/>
        </w:numPr>
        <w:rPr/>
      </w:pPr>
      <w:bookmarkStart w:id="8" w:name="__RefHeading___Toc170284590"/>
      <w:bookmarkEnd w:id="8"/>
      <w:r>
        <w:rPr/>
        <w:t>Architektonick</w:t>
      </w:r>
      <w:r>
        <w:rPr>
          <w:lang w:val="cs-CZ"/>
        </w:rPr>
        <w:t>o-stavební</w:t>
      </w:r>
      <w:r>
        <w:rPr/>
        <w:t xml:space="preserve"> řešení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otřebené obytné jednotky se stísněnou dispozicí hygienických místností budou upraveny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uchyně bude rozšířena, instalační jádro obezděno a koupelna vytvořena no druhé straně chodby zkrácením pokoje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udou osazeny nové vnitřní dveře, položeny nové podlahy, obklady, podhledy a bude vymalováno.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 xml:space="preserve">Připojovací technické instalace v místnostech budou vyměněny včetně koncových prvků. Rozvody a tělesa UT budou renovována.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ístnosti budou vybaveny novou sanitární keramikou a vestavěným nábytkem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9" w:name="__RefHeading___Toc170284591"/>
      <w:r>
        <w:rPr>
          <w:lang w:val="cs-CZ"/>
        </w:rPr>
        <w:t>SO 01a Instalační jádro</w:t>
      </w:r>
      <w:bookmarkEnd w:id="9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0" w:name="__RefHeading___Toc170284592"/>
      <w:bookmarkEnd w:id="10"/>
      <w:r>
        <w:rPr>
          <w:lang w:val="cs-CZ"/>
        </w:rPr>
        <w:t>Bourání a demontáž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VZT potrubí Ø250  14,0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ZTI potrubí PVC  Ø110  16,5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3x vodovodní potrubí Ø25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dvětrávací hlavice ZT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Cagi hlavice  s ventilátorem VZT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1" w:name="__RefHeading___Toc170284593"/>
      <w:bookmarkEnd w:id="11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12" w:name="__RefHeading___Toc170284594"/>
      <w:bookmarkEnd w:id="12"/>
      <w:r>
        <w:rPr/>
        <w:t xml:space="preserve">Otvory panelech </w:t>
      </w:r>
      <w:r>
        <w:rPr>
          <w:lang w:val="cs-CZ"/>
        </w:rPr>
        <w:t>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x svislý otvor pro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x svislý otvor pro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5x svislý otvor pro SV, TV, C Ø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3" w:name="__RefHeading___Toc170284595"/>
      <w:bookmarkEnd w:id="13"/>
      <w:r>
        <w:rPr>
          <w:lang w:val="cs-CZ"/>
        </w:rPr>
        <w:t>Střecha</w:t>
      </w:r>
    </w:p>
    <w:p>
      <w:pPr>
        <w:pStyle w:val="Heading3"/>
        <w:numPr>
          <w:ilvl w:val="0"/>
          <w:numId w:val="4"/>
        </w:numPr>
        <w:rPr/>
      </w:pPr>
      <w:bookmarkStart w:id="14" w:name="__RefHeading___Toc170284596"/>
      <w:bookmarkEnd w:id="14"/>
      <w:r>
        <w:rPr>
          <w:lang w:val="cs-CZ"/>
        </w:rPr>
        <w:t>Úprava střechy R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  <w:r>
        <w:rPr>
          <w:rFonts w:cs="Arial" w:ascii="Cambria" w:hAnsi="Cambria"/>
          <w:bCs/>
          <w:i/>
          <w:sz w:val="22"/>
          <w:szCs w:val="22"/>
        </w:rPr>
        <w:t>plocha 1,5 m2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x prostup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ZTI Ø11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krytí střešní skladby 1,2x1,2 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emontáž stávající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otvorů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ení nový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třechy, přesah pásu 12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rostupů hydroizolačními manžetami výše 2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střešní 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 s retardéry hoření, vložka z polyesterové rohože, tl. 5,2 mm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řidličnatý posyp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, vložka ze skelné tkaniny, tl. 4,0 mm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8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2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penetrační nátěr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15" w:name="__RefHeading___Toc170284597"/>
      <w:bookmarkEnd w:id="15"/>
      <w:r>
        <w:rPr>
          <w:lang w:val="cs-CZ"/>
        </w:rPr>
        <w:t>Zámečnické prvky</w:t>
      </w:r>
    </w:p>
    <w:p>
      <w:pPr>
        <w:pStyle w:val="Heading3"/>
        <w:numPr>
          <w:ilvl w:val="0"/>
          <w:numId w:val="5"/>
        </w:numPr>
        <w:rPr/>
      </w:pPr>
      <w:bookmarkStart w:id="16" w:name="__RefHeading___Toc170284598"/>
      <w:bookmarkEnd w:id="16"/>
      <w:r>
        <w:rPr>
          <w:lang w:val="cs-CZ"/>
        </w:rPr>
        <w:t>Konzola</w:t>
      </w:r>
      <w:r>
        <w:rPr/>
        <w:t xml:space="preserve"> </w:t>
      </w:r>
      <w:r>
        <w:rPr>
          <w:lang w:val="cs-CZ"/>
        </w:rPr>
        <w:t>Z</w:t>
      </w:r>
      <w:r>
        <w:rPr/>
        <w:t>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340/26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třístranný rám svařený z L profilu 40/40/4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2x úchyt s otvory pro M10 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7" w:name="__RefHeading___Toc170284599"/>
      <w:bookmarkEnd w:id="17"/>
      <w:r>
        <w:rPr>
          <w:lang w:val="cs-CZ"/>
        </w:rPr>
        <w:t>Malba a nátěr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8" w:name="__RefHeading___Toc170284600"/>
      <w:r>
        <w:rPr>
          <w:lang w:val="cs-CZ"/>
        </w:rPr>
        <w:t>Vnitřní malba</w:t>
      </w:r>
      <w:bookmarkEnd w:id="18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a stropy 1. pp dotčené úpravam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9" w:name="__RefHeading___Toc170284601"/>
      <w:bookmarkEnd w:id="19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11x konzola Z/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, očištění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vrchová úprava vícevrstvým syntetickým nátěrovým systémem určený pro daný účel, provedeným dle pokynů výrobce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b/>
          <w:i/>
          <w:sz w:val="22"/>
          <w:szCs w:val="22"/>
        </w:rPr>
        <w:t>tón:</w:t>
      </w:r>
      <w:r>
        <w:rPr>
          <w:rFonts w:cs="Arial" w:ascii="Cambria" w:hAnsi="Cambria"/>
          <w:i/>
          <w:sz w:val="22"/>
          <w:szCs w:val="22"/>
        </w:rPr>
        <w:t xml:space="preserve"> RAL 7042 Dopravní šedá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20" w:name="__RefHeading___Toc170284602"/>
      <w:bookmarkStart w:id="21" w:name="_Hlk167183100"/>
      <w:bookmarkEnd w:id="21"/>
      <w:r>
        <w:rPr>
          <w:lang w:val="cs-CZ"/>
        </w:rPr>
        <w:t>SO 01b Instalační jádro</w:t>
      </w:r>
      <w:bookmarkEnd w:id="20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2" w:name="__RefHeading___Toc170284603"/>
      <w:bookmarkEnd w:id="22"/>
      <w:r>
        <w:rPr>
          <w:lang w:val="cs-CZ"/>
        </w:rPr>
        <w:t>Bourání a demontáž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VZT potrubí Ø250  14,0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ZTI potrubí PVC  Ø110  16,5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3x vodovodní potrubí Ø25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dvětrávací hlavice ZT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Cagi hlavice s ventilátorem VZT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3" w:name="__RefHeading___Toc170284604"/>
      <w:bookmarkEnd w:id="23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24" w:name="__RefHeading___Toc170284605"/>
      <w:bookmarkEnd w:id="24"/>
      <w:r>
        <w:rPr/>
        <w:t>Otvory v</w:t>
      </w:r>
      <w:r>
        <w:rPr>
          <w:lang w:val="cs-CZ"/>
        </w:rPr>
        <w:t xml:space="preserve"> </w:t>
      </w:r>
      <w:r>
        <w:rPr/>
        <w:t xml:space="preserve">panelech </w:t>
      </w:r>
      <w:r>
        <w:rPr>
          <w:lang w:val="cs-CZ"/>
        </w:rPr>
        <w:t>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6x svislý otvor pro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x svislý otvor pro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5x svislý otvor pro SV, TV, C Ø3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5" w:name="__RefHeading___Toc170284606"/>
      <w:bookmarkEnd w:id="25"/>
      <w:r>
        <w:rPr>
          <w:lang w:val="cs-CZ"/>
        </w:rPr>
        <w:t>Střecha</w:t>
      </w:r>
    </w:p>
    <w:p>
      <w:pPr>
        <w:pStyle w:val="Heading3"/>
        <w:numPr>
          <w:ilvl w:val="0"/>
          <w:numId w:val="4"/>
        </w:numPr>
        <w:rPr/>
      </w:pPr>
      <w:bookmarkStart w:id="26" w:name="__RefHeading___Toc170284607"/>
      <w:bookmarkEnd w:id="26"/>
      <w:r>
        <w:rPr>
          <w:lang w:val="cs-CZ"/>
        </w:rPr>
        <w:t>Úprava střechy R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  <w:r>
        <w:rPr>
          <w:rFonts w:cs="Arial" w:ascii="Cambria" w:hAnsi="Cambria"/>
          <w:bCs/>
          <w:i/>
          <w:sz w:val="22"/>
          <w:szCs w:val="22"/>
        </w:rPr>
        <w:t>plocha 1,5 m2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x prostup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ZTI Ø11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krytí střešní skladby 1,2x1,2 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emontáž stávající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otvorů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ení nový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třechy, přesah pásu 12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rostupů hydroizolačními manžetami výše 2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střešní 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 s retardéry hoření, vložka z polyesterové rohože, tl. 5,2 mm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řidličnatý posyp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, vložka ze skelné tkaniny, tl. 4,0 mm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8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2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penetrační nátěr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  <w:bookmarkStart w:id="27" w:name="_Hlk167183100"/>
      <w:bookmarkStart w:id="28" w:name="_Hlk167183100"/>
      <w:bookmarkEnd w:id="28"/>
    </w:p>
    <w:p>
      <w:pPr>
        <w:pStyle w:val="Heading2"/>
        <w:numPr>
          <w:ilvl w:val="1"/>
          <w:numId w:val="8"/>
        </w:numPr>
        <w:rPr/>
      </w:pPr>
      <w:bookmarkStart w:id="29" w:name="__RefHeading___Toc170284608"/>
      <w:bookmarkEnd w:id="29"/>
      <w:r>
        <w:rPr>
          <w:lang w:val="cs-CZ"/>
        </w:rPr>
        <w:t>Zámečnické prvky</w:t>
      </w:r>
    </w:p>
    <w:p>
      <w:pPr>
        <w:pStyle w:val="Heading3"/>
        <w:numPr>
          <w:ilvl w:val="0"/>
          <w:numId w:val="5"/>
        </w:numPr>
        <w:rPr/>
      </w:pPr>
      <w:bookmarkStart w:id="30" w:name="__RefHeading___Toc170284609"/>
      <w:bookmarkEnd w:id="30"/>
      <w:r>
        <w:rPr>
          <w:lang w:val="cs-CZ"/>
        </w:rPr>
        <w:t>Konzola</w:t>
      </w:r>
      <w:r>
        <w:rPr/>
        <w:t xml:space="preserve"> </w:t>
      </w:r>
      <w:r>
        <w:rPr>
          <w:lang w:val="cs-CZ"/>
        </w:rPr>
        <w:t>Z</w:t>
      </w:r>
      <w:r>
        <w:rPr/>
        <w:t>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340/26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třístranný rám svařený z L profilu 40/40/4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2x úchyt s otvory pro M10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31" w:name="__RefHeading___Toc170284610"/>
      <w:r>
        <w:rPr>
          <w:lang w:val="cs-CZ"/>
        </w:rPr>
        <w:t>Malba</w:t>
      </w:r>
      <w:bookmarkEnd w:id="31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32" w:name="__RefHeading___Toc170284611"/>
      <w:r>
        <w:rPr>
          <w:lang w:val="cs-CZ"/>
        </w:rPr>
        <w:t>Vnitřní malba</w:t>
      </w:r>
      <w:bookmarkEnd w:id="32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a stropy 1. pp dotčené úpravam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33" w:name="__RefHeading___Toc170284612"/>
      <w:bookmarkEnd w:id="33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11x konzola Z/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, očištění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vrchová úprava vícevrstvým syntetickým nátěrovým systémem určený pro daný účel, provedeným dle pokynů výrobce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b/>
          <w:i/>
          <w:sz w:val="22"/>
          <w:szCs w:val="22"/>
        </w:rPr>
        <w:t>tón:</w:t>
      </w:r>
      <w:r>
        <w:rPr>
          <w:rFonts w:cs="Arial" w:ascii="Cambria" w:hAnsi="Cambria"/>
          <w:i/>
          <w:sz w:val="22"/>
          <w:szCs w:val="22"/>
        </w:rPr>
        <w:t xml:space="preserve"> RAL 7042 Dopravní šedá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34" w:name="__RefHeading___Toc170284613"/>
      <w:r>
        <w:rPr>
          <w:lang w:val="cs-CZ"/>
        </w:rPr>
        <w:t>SO 01c Instalační jádro</w:t>
      </w:r>
      <w:bookmarkEnd w:id="34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35" w:name="__RefHeading___Toc170284614"/>
      <w:bookmarkEnd w:id="35"/>
      <w:r>
        <w:rPr>
          <w:lang w:val="cs-CZ"/>
        </w:rPr>
        <w:t>Bourání a demontáž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VZT potrubí Ø250  14,0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ZTI potrubí PVC  Ø110  16,5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3x vodovodní potrubí Ø25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dvětrávací hlavice ZT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Cagi hlavice s ventilátorem VZT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bezdívka jádra v 1.pp, tl. 100 mm 6,0 m2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36" w:name="__RefHeading___Toc170284615"/>
      <w:bookmarkEnd w:id="36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37" w:name="__RefHeading___Toc170284616"/>
      <w:bookmarkEnd w:id="37"/>
      <w:r>
        <w:rPr/>
        <w:t>Otvory v</w:t>
      </w:r>
      <w:r>
        <w:rPr>
          <w:lang w:val="cs-CZ"/>
        </w:rPr>
        <w:t xml:space="preserve"> </w:t>
      </w:r>
      <w:r>
        <w:rPr/>
        <w:t xml:space="preserve">panelech </w:t>
      </w:r>
      <w:r>
        <w:rPr>
          <w:lang w:val="cs-CZ"/>
        </w:rPr>
        <w:t>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x svislý otvor pro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x svislý otvor pro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5x svislý otvor pro SV, TV, C Ø3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38" w:name="__RefHeading___Toc170284617"/>
      <w:bookmarkEnd w:id="38"/>
      <w:r>
        <w:rPr>
          <w:lang w:val="cs-CZ"/>
        </w:rPr>
        <w:t>Střecha</w:t>
      </w:r>
    </w:p>
    <w:p>
      <w:pPr>
        <w:pStyle w:val="Heading3"/>
        <w:numPr>
          <w:ilvl w:val="0"/>
          <w:numId w:val="4"/>
        </w:numPr>
        <w:rPr/>
      </w:pPr>
      <w:bookmarkStart w:id="39" w:name="__RefHeading___Toc170284618"/>
      <w:bookmarkEnd w:id="39"/>
      <w:r>
        <w:rPr>
          <w:lang w:val="cs-CZ"/>
        </w:rPr>
        <w:t>Úprava střechy R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  <w:r>
        <w:rPr>
          <w:rFonts w:cs="Arial" w:ascii="Cambria" w:hAnsi="Cambria"/>
          <w:bCs/>
          <w:i/>
          <w:sz w:val="22"/>
          <w:szCs w:val="22"/>
        </w:rPr>
        <w:t>plocha 1,5 m2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x prostup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ZTI Ø11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krytí střešní skladby 1,2x1,2 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emontáž stávající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otvorů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ení nový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třechy, přesah pásu 12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rostupů hydroizolačními manžetami výše 2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střešní 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 s retardéry hoření, vložka z polyesterové rohože, tl. 5,2 mm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řidličnatý posyp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, vložka ze skelné tkaniny, tl. 4,0 mm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8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2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penetrační nátěr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170284619"/>
      <w:r>
        <w:rPr/>
        <w:t>Omítky</w:t>
      </w:r>
      <w:bookmarkEnd w:id="40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41" w:name="__RefHeading___Toc170284620"/>
      <w:bookmarkEnd w:id="41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a 1.pp po vybouraném jádře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2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síťov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omítkou tl. 5 mm s návazností na okolní úpravu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cementu, fr. 0-2 mm, třída GP CS IV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Spritz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1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1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42" w:name="__RefHeading___Toc170284621"/>
      <w:bookmarkEnd w:id="42"/>
      <w:r>
        <w:rPr>
          <w:lang w:val="cs-CZ"/>
        </w:rPr>
        <w:t>Zámečnické prvky</w:t>
      </w:r>
    </w:p>
    <w:p>
      <w:pPr>
        <w:pStyle w:val="Heading3"/>
        <w:numPr>
          <w:ilvl w:val="0"/>
          <w:numId w:val="5"/>
        </w:numPr>
        <w:rPr/>
      </w:pPr>
      <w:bookmarkStart w:id="43" w:name="__RefHeading___Toc170284622"/>
      <w:bookmarkEnd w:id="43"/>
      <w:r>
        <w:rPr>
          <w:lang w:val="cs-CZ"/>
        </w:rPr>
        <w:t>Konzola</w:t>
      </w:r>
      <w:r>
        <w:rPr/>
        <w:t xml:space="preserve"> </w:t>
      </w:r>
      <w:r>
        <w:rPr>
          <w:lang w:val="cs-CZ"/>
        </w:rPr>
        <w:t>Z</w:t>
      </w:r>
      <w:r>
        <w:rPr/>
        <w:t>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340/26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třístranný rám svařený z L profilu 40/40/4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2x úchyt s otvory pro M10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44" w:name="__RefHeading___Toc170284623"/>
      <w:r>
        <w:rPr>
          <w:lang w:val="cs-CZ"/>
        </w:rPr>
        <w:t>Malba</w:t>
      </w:r>
      <w:bookmarkEnd w:id="44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45" w:name="__RefHeading___Toc170284624"/>
      <w:r>
        <w:rPr>
          <w:lang w:val="cs-CZ"/>
        </w:rPr>
        <w:t>Vnitřní malba</w:t>
      </w:r>
      <w:bookmarkEnd w:id="45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a stropy 1. pp dotčené úpravam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46" w:name="__RefHeading___Toc170284625"/>
      <w:bookmarkEnd w:id="46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11x konzola Z/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, očištění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vrchová úprava vícevrstvým syntetickým nátěrovým systémem určený pro daný účel, provedeným dle pokynů výrobce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b/>
          <w:i/>
          <w:sz w:val="22"/>
          <w:szCs w:val="22"/>
        </w:rPr>
        <w:t>tón:</w:t>
      </w:r>
      <w:r>
        <w:rPr>
          <w:rFonts w:cs="Arial" w:ascii="Cambria" w:hAnsi="Cambria"/>
          <w:i/>
          <w:sz w:val="22"/>
          <w:szCs w:val="22"/>
        </w:rPr>
        <w:t xml:space="preserve"> RAL 7042 Dopravní šedá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47" w:name="__RefHeading___Toc170284626"/>
      <w:r>
        <w:rPr>
          <w:lang w:val="cs-CZ"/>
        </w:rPr>
        <w:t>SO 01d Instalační jádro</w:t>
      </w:r>
      <w:bookmarkEnd w:id="47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48" w:name="__RefHeading___Toc170284627"/>
      <w:bookmarkEnd w:id="48"/>
      <w:r>
        <w:rPr>
          <w:lang w:val="cs-CZ"/>
        </w:rPr>
        <w:t>Bourání a demontáž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VZT potrubí Ø250  14,0 b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1x ZTI potrubí PVC  Ø110  16,5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3x vodovodní potrubí Ø25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dvětrávací hlavice ZT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Cagi hlavice s ventilátorem VZT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bezdívka jádra v 1.pp, tl. 100 mm 6,0 m2 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49" w:name="__RefHeading___Toc170284628"/>
      <w:bookmarkEnd w:id="49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50" w:name="__RefHeading___Toc170284629"/>
      <w:bookmarkEnd w:id="50"/>
      <w:r>
        <w:rPr/>
        <w:t>Otvory v</w:t>
      </w:r>
      <w:r>
        <w:rPr>
          <w:lang w:val="cs-CZ"/>
        </w:rPr>
        <w:t xml:space="preserve"> </w:t>
      </w:r>
      <w:r>
        <w:rPr/>
        <w:t xml:space="preserve">panelech </w:t>
      </w:r>
      <w:r>
        <w:rPr>
          <w:lang w:val="cs-CZ"/>
        </w:rPr>
        <w:t>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x svislý otvor pro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x svislý otvor pro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5x svislý otvor pro SV, TV, C Ø3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51" w:name="__RefHeading___Toc170284630"/>
      <w:bookmarkEnd w:id="51"/>
      <w:r>
        <w:rPr>
          <w:lang w:val="cs-CZ"/>
        </w:rPr>
        <w:t>Zdění S/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vstupní hala v 1.pp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zdění instalační přizdív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 a množství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100 mm, 8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ící tenkovrstvá malta M5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52" w:name="__RefHeading___Toc170284631"/>
      <w:bookmarkEnd w:id="52"/>
      <w:r>
        <w:rPr>
          <w:lang w:val="cs-CZ"/>
        </w:rPr>
        <w:t>Střecha</w:t>
      </w:r>
    </w:p>
    <w:p>
      <w:pPr>
        <w:pStyle w:val="Heading3"/>
        <w:numPr>
          <w:ilvl w:val="0"/>
          <w:numId w:val="4"/>
        </w:numPr>
        <w:rPr/>
      </w:pPr>
      <w:bookmarkStart w:id="53" w:name="__RefHeading___Toc170284632"/>
      <w:bookmarkEnd w:id="53"/>
      <w:r>
        <w:rPr>
          <w:lang w:val="cs-CZ"/>
        </w:rPr>
        <w:t>Úprava střechy R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  <w:r>
        <w:rPr>
          <w:rFonts w:cs="Arial" w:ascii="Cambria" w:hAnsi="Cambria"/>
          <w:bCs/>
          <w:i/>
          <w:sz w:val="22"/>
          <w:szCs w:val="22"/>
        </w:rPr>
        <w:t>plocha 1,5 m2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x prostup VZT Ø22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VZT Ø2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ZTI Ø11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krytí střešní skladby 1,2x1,2 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emontáž stávající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otvorů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ení nových instalac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třechy, přesah pásu 12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rostupů hydroizolačními manžetami výše 2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střešní 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 s retardéry hoření, vložka z polyesterové rohože, tl. 5,2 mm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řidličnatý posyp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, vložka ze skelné tkaniny, tl. 4,0 mm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8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2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penetrační nátěr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54" w:name="__RefHeading___Toc170284633"/>
      <w:r>
        <w:rPr/>
        <w:t>Omítky</w:t>
      </w:r>
      <w:bookmarkEnd w:id="54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55" w:name="__RefHeading___Toc170284634"/>
      <w:bookmarkEnd w:id="55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jádro v 1.pp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8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síťov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omítkou tl. 5 mm s návazností na okolní úpravu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cementu, fr. 0-2 mm, třída GP CS IV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Spritz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1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1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56" w:name="__RefHeading___Toc170284635"/>
      <w:bookmarkEnd w:id="56"/>
      <w:r>
        <w:rPr>
          <w:lang w:val="cs-CZ"/>
        </w:rPr>
        <w:t>Zámečnické prvky</w:t>
      </w:r>
    </w:p>
    <w:p>
      <w:pPr>
        <w:pStyle w:val="Heading3"/>
        <w:numPr>
          <w:ilvl w:val="0"/>
          <w:numId w:val="5"/>
        </w:numPr>
        <w:rPr/>
      </w:pPr>
      <w:bookmarkStart w:id="57" w:name="__RefHeading___Toc170284636"/>
      <w:bookmarkEnd w:id="57"/>
      <w:r>
        <w:rPr>
          <w:lang w:val="cs-CZ"/>
        </w:rPr>
        <w:t>Konzola</w:t>
      </w:r>
      <w:r>
        <w:rPr/>
        <w:t xml:space="preserve"> </w:t>
      </w:r>
      <w:r>
        <w:rPr>
          <w:lang w:val="cs-CZ"/>
        </w:rPr>
        <w:t>Z</w:t>
      </w:r>
      <w:r>
        <w:rPr/>
        <w:t>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340/26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třístranný rám svařený z L profilu 40/40/4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2x úchyt s otvory pro M10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58" w:name="__RefHeading___Toc170284637"/>
      <w:r>
        <w:rPr>
          <w:lang w:val="cs-CZ"/>
        </w:rPr>
        <w:t>Malba</w:t>
      </w:r>
      <w:bookmarkEnd w:id="58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59" w:name="__RefHeading___Toc170284638"/>
      <w:r>
        <w:rPr>
          <w:lang w:val="cs-CZ"/>
        </w:rPr>
        <w:t>Vnitřní malba</w:t>
      </w:r>
      <w:bookmarkEnd w:id="59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a stropy 1. pp dotčené úpravam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60" w:name="__RefHeading___Toc170284639"/>
      <w:bookmarkEnd w:id="60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11x konzola Z/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, očištění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vrchová úprava vícevrstvým syntetickým nátěrovým systémem určený pro daný účel, provedeným dle pokynů výrobce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b/>
          <w:i/>
          <w:sz w:val="22"/>
          <w:szCs w:val="22"/>
        </w:rPr>
        <w:t>tón:</w:t>
      </w:r>
      <w:r>
        <w:rPr>
          <w:rFonts w:cs="Arial" w:ascii="Cambria" w:hAnsi="Cambria"/>
          <w:i/>
          <w:sz w:val="22"/>
          <w:szCs w:val="22"/>
        </w:rPr>
        <w:t xml:space="preserve"> RAL 7042 Dopravní šedá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61" w:name="__RefHeading___Toc170284640"/>
      <w:bookmarkEnd w:id="61"/>
      <w:r>
        <w:rPr>
          <w:lang w:val="cs-CZ"/>
        </w:rPr>
        <w:t>Typové prvky</w:t>
      </w:r>
    </w:p>
    <w:p>
      <w:pPr>
        <w:pStyle w:val="Heading3"/>
        <w:numPr>
          <w:ilvl w:val="0"/>
          <w:numId w:val="5"/>
        </w:numPr>
        <w:rPr/>
      </w:pPr>
      <w:bookmarkStart w:id="62" w:name="__RefHeading___Toc170284641"/>
      <w:bookmarkEnd w:id="62"/>
      <w:r>
        <w:rPr>
          <w:lang w:val="cs-CZ"/>
        </w:rPr>
        <w:t>Revizní dvířka</w:t>
      </w:r>
      <w:r>
        <w:rPr/>
        <w:t xml:space="preserve"> X/1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: křídlo 400/6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protipožární revizní dvířka pod obklad EI 30/DP1-Sm s tlačným zámk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Zavrz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63" w:name="__RefHeading___Toc170284642"/>
      <w:r>
        <w:rPr>
          <w:lang w:val="cs-CZ"/>
        </w:rPr>
        <w:t>SO 01e Odpadní potrubí</w:t>
      </w:r>
      <w:bookmarkEnd w:id="63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64" w:name="__RefHeading___Toc170284643"/>
      <w:bookmarkEnd w:id="64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65" w:name="__RefHeading___Toc170284644"/>
      <w:bookmarkEnd w:id="65"/>
      <w:r>
        <w:rPr/>
        <w:t>Otvor</w:t>
      </w:r>
      <w:r>
        <w:rPr>
          <w:lang w:val="cs-CZ"/>
        </w:rPr>
        <w:t>y</w:t>
      </w:r>
      <w:r>
        <w:rPr/>
        <w:t xml:space="preserve"> v</w:t>
      </w:r>
      <w:r>
        <w:rPr>
          <w:lang w:val="cs-CZ"/>
        </w:rPr>
        <w:t> panelech 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6x svislý otvor pro kanalizaci Ø1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kanalizaci Ø1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66" w:name="__RefHeading___Toc170284645"/>
      <w:bookmarkEnd w:id="66"/>
      <w:r>
        <w:rPr>
          <w:lang w:val="cs-CZ"/>
        </w:rPr>
        <w:t>Střecha</w:t>
      </w:r>
    </w:p>
    <w:p>
      <w:pPr>
        <w:pStyle w:val="Heading3"/>
        <w:numPr>
          <w:ilvl w:val="0"/>
          <w:numId w:val="4"/>
        </w:numPr>
        <w:rPr/>
      </w:pPr>
      <w:bookmarkStart w:id="67" w:name="__RefHeading___Toc170284646"/>
      <w:bookmarkEnd w:id="67"/>
      <w:r>
        <w:rPr>
          <w:lang w:val="cs-CZ"/>
        </w:rPr>
        <w:t>Úprava střechy R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  <w:r>
        <w:rPr>
          <w:rFonts w:cs="Arial" w:ascii="Cambria" w:hAnsi="Cambria"/>
          <w:bCs/>
          <w:i/>
          <w:sz w:val="22"/>
          <w:szCs w:val="22"/>
        </w:rPr>
        <w:t>plocha 0,1m2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rostup ZTI Ø11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krytí střešní skladby 0,3x0,3 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otvor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ení nové instalace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třechy, přesah pásu 12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rostupu hydroizolační manžetou výše 2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střešní 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 s retardéry hoření, vložka z polyesterové rohože, tl. 5,2 mm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řidličnatý posyp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modifikovaný SBS pás, vložka ze skelné tkaniny, tl. 4,0 mm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8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izolace z čedičové MW, λ 0,035 W/m.K, tl. 2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asfaltový penetrační nátěr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68" w:name="__RefHeading___Toc170284647"/>
      <w:r>
        <w:rPr>
          <w:lang w:val="cs-CZ"/>
        </w:rPr>
        <w:t>SO 01f Odpadní potrubí</w:t>
      </w:r>
      <w:bookmarkEnd w:id="68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69" w:name="__RefHeading___Toc170284648"/>
      <w:bookmarkEnd w:id="69"/>
      <w:r>
        <w:rPr>
          <w:lang w:val="cs-CZ"/>
        </w:rPr>
        <w:t>Bourání a demontáž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1x ZTI potrubí litina Ø125 16,5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bezdívka jádra tl. 100 mm 8,0 m2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70" w:name="__RefHeading___Toc170284649"/>
      <w:r>
        <w:rPr>
          <w:lang w:val="cs-CZ"/>
        </w:rPr>
        <w:t>Zdění</w:t>
      </w:r>
      <w:bookmarkEnd w:id="70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 01 1-5.np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zdění instalačních přizdív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 a množství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100 mm, 8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ící tenkovrstvá malta M5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71" w:name="__RefHeading___Toc170284650"/>
      <w:r>
        <w:rPr/>
        <w:t>Omítky</w:t>
      </w:r>
      <w:bookmarkEnd w:id="71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72" w:name="__RefHeading___Toc170284651"/>
      <w:bookmarkEnd w:id="72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obezdívka jádra 1-5.np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8,0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síťov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jádrovou omítkou tl. 10 mm, lokálně osazení výztužné tkaniny do kritických parti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stěrkou tl. 2 mm s lícní vrstvou upravenou glejtováním (ocelovým hladítkem)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broušení povrchu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cementu, fr. 0-2 mm, třída GP CS IV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Spritz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2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2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sádry a vápna, fr. 0-0,6 mm, třída GP CS 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Fino Grande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73" w:name="__RefHeading___Toc170284652"/>
      <w:r>
        <w:rPr>
          <w:lang w:val="cs-CZ"/>
        </w:rPr>
        <w:t>Malba</w:t>
      </w:r>
      <w:bookmarkEnd w:id="73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74" w:name="__RefHeading___Toc170284653"/>
      <w:r>
        <w:rPr>
          <w:lang w:val="cs-CZ"/>
        </w:rPr>
        <w:t>Vnitřní malba</w:t>
      </w:r>
      <w:bookmarkEnd w:id="74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obezdívka jádra 1-5.np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8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75" w:name="__RefHeading___Toc170284654"/>
      <w:r>
        <w:rPr>
          <w:lang w:val="cs-CZ"/>
        </w:rPr>
        <w:t>SO 02 Dvoupokojový byt</w:t>
      </w:r>
      <w:bookmarkEnd w:id="75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76" w:name="__RefHeading___Toc170284655"/>
      <w:bookmarkEnd w:id="76"/>
      <w:r>
        <w:rPr>
          <w:lang w:val="cs-CZ"/>
        </w:rPr>
        <w:t>Bourání a vyklizení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uchyňská linka 1,8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mýva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áchod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prch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umakartové příčky 24,0 m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veře a zárubně 3 ks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lahové PVC 48 m2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77" w:name="__RefHeading___Toc170284656"/>
      <w:bookmarkEnd w:id="77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78" w:name="__RefHeading___Toc170284657"/>
      <w:bookmarkEnd w:id="78"/>
      <w:r>
        <w:rPr/>
        <w:t>Otvory v </w:t>
      </w:r>
      <w:r>
        <w:rPr>
          <w:lang w:val="cs-CZ"/>
        </w:rPr>
        <w:t xml:space="preserve">nosných </w:t>
      </w:r>
      <w:r>
        <w:rPr/>
        <w:t xml:space="preserve">panelech </w:t>
      </w:r>
      <w:r>
        <w:rPr>
          <w:lang w:val="cs-CZ"/>
        </w:rPr>
        <w:t>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/05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2 m2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vyříznutí a vysekání podélných drážek 30/60 mm, 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sah min. 200 mm, přesah přes svislou spáru panel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ovrtání příčných otvorů po 3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ení a svaření výztuže koutovými svary 6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zapravení drážek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vedení jádrových vrtů v rozích a vyříznutí dveřního otvoru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případě pochybností přizvat statik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etonářská ocel B500B Ø14, 9,0 bm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cementové stavební lepidlo C1T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bookmarkStart w:id="79" w:name="__RefHeading___Toc170284658"/>
      <w:bookmarkEnd w:id="79"/>
      <w:r>
        <w:rPr/>
        <w:t>Otvory v </w:t>
      </w:r>
      <w:r>
        <w:rPr>
          <w:lang w:val="cs-CZ"/>
        </w:rPr>
        <w:t xml:space="preserve">nenosných </w:t>
      </w:r>
      <w:r>
        <w:rPr/>
        <w:t xml:space="preserve">panelech </w:t>
      </w:r>
      <w:r>
        <w:rPr>
          <w:lang w:val="cs-CZ"/>
        </w:rPr>
        <w:t>S/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/04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0,6 m2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vedení jádrových vrtů v rozích a vyříznutí dveřního a větracího otvoru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esmí být porušen svislý okrajový žebříček výztuže panelu ve kterém se bourá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případě pochybností přizvat statika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bookmarkStart w:id="80" w:name="__RefHeading___Toc170284659"/>
      <w:bookmarkEnd w:id="80"/>
      <w:r>
        <w:rPr/>
        <w:t>Otvor</w:t>
      </w:r>
      <w:r>
        <w:rPr>
          <w:lang w:val="cs-CZ"/>
        </w:rPr>
        <w:t>y</w:t>
      </w:r>
      <w:r>
        <w:rPr/>
        <w:t xml:space="preserve"> v</w:t>
      </w:r>
      <w:r>
        <w:rPr>
          <w:lang w:val="cs-CZ"/>
        </w:rPr>
        <w:t> příčkách S/3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bookmarkStart w:id="81" w:name="_Hlk170114517"/>
      <w:bookmarkEnd w:id="81"/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vodorovný otvor pro VZT Ø13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8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,2 bm drážka pro K 70/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K Ø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K Ø13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7,4 bm drážka pro V 150/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,0 bm drážka pro V 50/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V Ø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V 150/50 mm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žární ucpávky součástí projektu VZT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drážek MVC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  <w:bookmarkStart w:id="82" w:name="_Hlk170114517"/>
      <w:bookmarkStart w:id="83" w:name="_Hlk170114517"/>
      <w:bookmarkEnd w:id="83"/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84" w:name="__RefHeading___Toc170284660"/>
      <w:r>
        <w:rPr>
          <w:lang w:val="cs-CZ"/>
        </w:rPr>
        <w:t>Zdění</w:t>
      </w:r>
      <w:bookmarkEnd w:id="84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, 02, 03, 04, 05, 06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zakotvení a vyzdění příček; osazení překladů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zdění instalačních přizdívek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ostění, překladu a podlahy bouraného otvor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 a množství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100 mm, 46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75 mm, 1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nenosné překlady 100/250/1250 mm, 3 ks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ící tenkovrstvá malta M5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85" w:name="__RefHeading___Toc170284661"/>
      <w:bookmarkEnd w:id="85"/>
      <w:r>
        <w:rPr/>
        <w:t>Podlah</w:t>
      </w:r>
      <w:r>
        <w:rPr>
          <w:lang w:val="cs-CZ"/>
        </w:rPr>
        <w:t>y</w:t>
      </w:r>
    </w:p>
    <w:p>
      <w:pPr>
        <w:pStyle w:val="Heading3"/>
        <w:numPr>
          <w:ilvl w:val="0"/>
          <w:numId w:val="5"/>
        </w:numPr>
        <w:rPr/>
      </w:pPr>
      <w:bookmarkStart w:id="86" w:name="__RefHeading___Toc170284662"/>
      <w:bookmarkEnd w:id="86"/>
      <w:r>
        <w:rPr>
          <w:lang w:val="cs-CZ"/>
        </w:rPr>
        <w:t>PVC</w:t>
      </w:r>
      <w:r>
        <w:rPr/>
        <w:t xml:space="preserve"> P/1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1, 03, 04, 05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40 m2, obvod 50 b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8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VC svařené vhodně probarvenými šňůram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lemování soklovou lištou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lované akustické PVC s ochrannou PUR vrstvou, tl. 3,45 mm, zátěžová tř. 34,</w:t>
      </w:r>
    </w:p>
    <w:p>
      <w:pPr>
        <w:pStyle w:val="Normal"/>
        <w:ind w:left="397" w:firstLine="31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tiskluznost R10, ΔLw = 19 dB, zbytkový otlak 0,08 mm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Forbo, Modul'up 19 dB vinyl, neutral grey dissolved stone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oklová voděodolná PVC lišta potažená folií, 15/80 mm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Profilpas, PVC Line 8013, bílá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/>
      </w:pPr>
      <w:bookmarkStart w:id="87" w:name="__RefHeading___Toc170284663"/>
      <w:bookmarkEnd w:id="87"/>
      <w:r>
        <w:rPr>
          <w:lang w:val="cs-CZ"/>
        </w:rPr>
        <w:t>Dlažba P/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2, 0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6,0 m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2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enetrační nátě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eramická dlažba s provázanými spárami tl. 2 mm (na střih) v ortogonálním 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 xml:space="preserve">spárovaní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600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flexibilní vodoodpudivá spárovací hmota s biocidy typ CG2 WA dle EN13888, barva béžová (Rako, GF BIO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line">
              <wp:posOffset>-16510</wp:posOffset>
            </wp:positionV>
            <wp:extent cx="2030730" cy="1954530"/>
            <wp:effectExtent l="0" t="0" r="0" b="0"/>
            <wp:wrapSquare wrapText="bothSides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6285</wp:posOffset>
            </wp:positionH>
            <wp:positionV relativeFrom="line">
              <wp:posOffset>-16510</wp:posOffset>
            </wp:positionV>
            <wp:extent cx="1913890" cy="1954530"/>
            <wp:effectExtent l="0" t="0" r="0" b="0"/>
            <wp:wrapSquare wrapText="bothSides"/>
            <wp:docPr id="6" name="8613%20bianco%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613%20bianco%20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041" t="14571" r="9978" b="2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40175</wp:posOffset>
            </wp:positionH>
            <wp:positionV relativeFrom="line">
              <wp:posOffset>-16510</wp:posOffset>
            </wp:positionV>
            <wp:extent cx="1946910" cy="1946910"/>
            <wp:effectExtent l="0" t="0" r="0" b="0"/>
            <wp:wrapSquare wrapText="bothSides"/>
            <wp:docPr id="7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1"/>
          <w:numId w:val="8"/>
        </w:numPr>
        <w:rPr/>
      </w:pPr>
      <w:bookmarkStart w:id="88" w:name="__RefHeading___Toc170284664"/>
      <w:r>
        <w:rPr/>
        <w:t>Omítky</w:t>
      </w:r>
      <w:bookmarkEnd w:id="88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89" w:name="__RefHeading___Toc170284665"/>
      <w:bookmarkEnd w:id="89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 01, 03, 04, 05, stěny a stropy mč 04, 05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120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síťov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jádrovou omítkou tl. 10 mm, lokálně osazení výztužné tkaniny do kritických parti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stěrkou tl. 2 mm s lícní vrstvou upravenou glejtováním (ocelovým hladítkem)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broušení povrchu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90" w:name="__RefHeading___Toc170284666"/>
      <w:bookmarkEnd w:id="90"/>
      <w:r>
        <w:rPr>
          <w:lang w:val="cs-CZ"/>
        </w:rPr>
        <w:t>Omítky pod obklad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. 02, 0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lnoplošn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tažení jádrovou omítkou tl. 10 mm, osazení výztužné tkanin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cementu, fr. 0-2 mm, třída GP CS IV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Spritz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2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2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77260</wp:posOffset>
            </wp:positionH>
            <wp:positionV relativeFrom="line">
              <wp:posOffset>-160020</wp:posOffset>
            </wp:positionV>
            <wp:extent cx="2806700" cy="1980565"/>
            <wp:effectExtent l="0" t="0" r="0" b="0"/>
            <wp:wrapSquare wrapText="bothSides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i/>
          <w:sz w:val="22"/>
          <w:szCs w:val="22"/>
        </w:rPr>
        <w:t xml:space="preserve">SMS na bázi sádry a vápna, fr. 0-0,6 mm, třída GP CS 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Fino Grand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91" w:name="__RefHeading___Toc170284667"/>
      <w:r>
        <w:rPr>
          <w:lang w:val="cs-CZ"/>
        </w:rPr>
        <w:t>Sádrokartonové konstrukce</w:t>
      </w:r>
      <w:bookmarkEnd w:id="91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92" w:name="__RefHeading___Toc170284668"/>
      <w:bookmarkEnd w:id="92"/>
      <w:r>
        <w:rPr>
          <w:lang w:val="cs-CZ"/>
        </w:rPr>
        <w:t>Pevný podhled G/1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 xml:space="preserve">: mč  01, 02, 03, 06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 xml:space="preserve">: 17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dvojúrovňový FeZn rošt na závěsech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sádrokartonová deska akustická, výztužná páska, sádrové a silikonové tmelen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 podhledu osazeny koncové prvky instalací a revizní dvířka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ádrokartonová deska impregnovaná H2, tl. 12,5 mm (GKBi Knauf nebo RBI Rigips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osné FeZn profily CD, UD, rychlozávěsy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93" w:name="__RefHeading___Toc170284669"/>
      <w:bookmarkEnd w:id="93"/>
      <w:r>
        <w:rPr>
          <w:lang w:val="cs-CZ"/>
        </w:rPr>
        <w:t>Malba a n</w:t>
      </w:r>
      <w:r>
        <w:rPr/>
        <w:t>átěr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94" w:name="__RefHeading___Toc170284670"/>
      <w:r>
        <w:rPr>
          <w:lang w:val="cs-CZ"/>
        </w:rPr>
        <w:t>Vnitřní malba</w:t>
      </w:r>
      <w:bookmarkEnd w:id="94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a strop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135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bookmarkStart w:id="95" w:name="__RefHeading___Toc170284671"/>
      <w:bookmarkEnd w:id="95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2x stávající žebrová tělesa UT včetně potrubí, 1x dveřní zárubeň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, očištění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vrchová renovace vícevrstvým syntetickým nátěrovým systémem určený pro daný účel, provedeným dle pokynů výrobce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96" w:name="__RefHeading___Toc170284672"/>
      <w:r>
        <w:rPr>
          <w:lang w:val="cs-CZ"/>
        </w:rPr>
        <w:t>Obklady</w:t>
      </w:r>
      <w:bookmarkEnd w:id="96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mč 01 a 06 (vyjma vestavných skříní)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nátěr minerální stěrkovou hydroizolací ve sprše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lepení keramického obkladu s provázanými spárami tl. 2 mm (na střih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párování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glazovaný keramický obklad, rozměr 300/600/8 mm, rektifikovaný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18895</wp:posOffset>
            </wp:positionH>
            <wp:positionV relativeFrom="line">
              <wp:posOffset>-114300</wp:posOffset>
            </wp:positionV>
            <wp:extent cx="3058160" cy="1524635"/>
            <wp:effectExtent l="0" t="0" r="0" b="0"/>
            <wp:wrapSquare wrapText="bothSides"/>
            <wp:docPr id="9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8"/>
        </w:numPr>
        <w:rPr/>
      </w:pPr>
      <w:bookmarkStart w:id="97" w:name="__RefHeading___Toc170284673"/>
      <w:bookmarkEnd w:id="97"/>
      <w:r>
        <w:rPr>
          <w:lang w:val="cs-CZ"/>
        </w:rPr>
        <w:t>Truhlářské prvky</w:t>
      </w:r>
    </w:p>
    <w:p>
      <w:pPr>
        <w:pStyle w:val="Heading3"/>
        <w:numPr>
          <w:ilvl w:val="0"/>
          <w:numId w:val="5"/>
        </w:numPr>
        <w:rPr/>
      </w:pPr>
      <w:bookmarkStart w:id="98" w:name="__RefHeading___Toc170284674"/>
      <w:bookmarkEnd w:id="98"/>
      <w:r>
        <w:rPr>
          <w:lang w:val="cs-CZ"/>
        </w:rPr>
        <w:t>Bytové d</w:t>
      </w:r>
      <w:r>
        <w:rPr/>
        <w:t>veře T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Grenamat, H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zárubeň hranatá, renovační se skrytým spojem, Fe, krycí nástřik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truhlářský práh, dř masiv DB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rozetové bezpečnostní kování koule/klika, RC 3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ind w:left="1154" w:firstLine="7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veřní kukátko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vložkový jednobodový, cylindrická vložka RC 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žární odolnost: EI 30 DP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ezpečnostní třída: RC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99" w:name="__RefHeading___Toc170284675"/>
      <w:bookmarkEnd w:id="99"/>
      <w:r>
        <w:rPr>
          <w:lang w:val="cs-CZ"/>
        </w:rPr>
        <w:t>Pokojové d</w:t>
      </w:r>
      <w:r>
        <w:rPr/>
        <w:t>veře T/</w:t>
      </w:r>
      <w:r>
        <w:rPr>
          <w:lang w:val="cs-CZ"/>
        </w:rPr>
        <w:t>2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roskle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sklení: sklo čiré ornamentní, vzor činčila, tl. 4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obyčejný klíč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00" w:name="__RefHeading___Toc170284676"/>
      <w:bookmarkEnd w:id="100"/>
      <w:r>
        <w:rPr>
          <w:lang w:val="cs-CZ"/>
        </w:rPr>
        <w:t>Pokojové d</w:t>
      </w:r>
      <w:r>
        <w:rPr/>
        <w:t>veře T/</w:t>
      </w:r>
      <w:r>
        <w:rPr>
          <w:lang w:val="cs-CZ"/>
        </w:rPr>
        <w:t>3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obyčejný klíč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01" w:name="__RefHeading___Toc170284677"/>
      <w:bookmarkEnd w:id="101"/>
      <w:r>
        <w:rPr>
          <w:lang w:val="cs-CZ"/>
        </w:rPr>
        <w:t>Koupelnové d</w:t>
      </w:r>
      <w:r>
        <w:rPr/>
        <w:t>veře T/</w:t>
      </w:r>
      <w:r>
        <w:rPr>
          <w:lang w:val="cs-CZ"/>
        </w:rPr>
        <w:t>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7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přechodová lišta , A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WC klič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W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02" w:name="__RefHeading___Toc170284678"/>
      <w:bookmarkEnd w:id="102"/>
      <w:r>
        <w:rPr>
          <w:lang w:val="cs-CZ"/>
        </w:rPr>
        <w:t>WC d</w:t>
      </w:r>
      <w:r>
        <w:rPr/>
        <w:t>veře T/</w:t>
      </w:r>
      <w:r>
        <w:rPr>
          <w:lang w:val="cs-CZ"/>
        </w:rPr>
        <w:t>5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6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přechodová lišta , A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WC klič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W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03" w:name="__RefHeading___Toc170284679"/>
      <w:bookmarkEnd w:id="103"/>
      <w:r>
        <w:rPr>
          <w:lang w:val="cs-CZ"/>
        </w:rPr>
        <w:t>Dveřní obložka</w:t>
      </w:r>
      <w:r>
        <w:rPr/>
        <w:t xml:space="preserve"> T/</w:t>
      </w:r>
      <w:r>
        <w:rPr>
          <w:lang w:val="cs-CZ"/>
        </w:rPr>
        <w:t>6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ind w:left="360" w:hanging="0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4605</wp:posOffset>
            </wp:positionH>
            <wp:positionV relativeFrom="line">
              <wp:posOffset>-184150</wp:posOffset>
            </wp:positionV>
            <wp:extent cx="1741170" cy="359981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58975</wp:posOffset>
            </wp:positionH>
            <wp:positionV relativeFrom="line">
              <wp:posOffset>-148590</wp:posOffset>
            </wp:positionV>
            <wp:extent cx="1741170" cy="359981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8120</wp:posOffset>
            </wp:positionH>
            <wp:positionV relativeFrom="line">
              <wp:posOffset>-184150</wp:posOffset>
            </wp:positionV>
            <wp:extent cx="1741170" cy="359981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576" w:hanging="576"/>
        <w:rPr>
          <w:rFonts w:ascii="Cambria" w:hAnsi="Cambria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04" w:name="__RefHeading___Toc170284680"/>
      <w:bookmarkEnd w:id="104"/>
      <w:r>
        <w:rPr>
          <w:lang w:val="cs-CZ"/>
        </w:rPr>
        <w:t>Typové prvky</w:t>
      </w:r>
    </w:p>
    <w:p>
      <w:pPr>
        <w:pStyle w:val="Heading3"/>
        <w:numPr>
          <w:ilvl w:val="0"/>
          <w:numId w:val="5"/>
        </w:numPr>
        <w:rPr/>
      </w:pPr>
      <w:bookmarkStart w:id="105" w:name="__RefHeading___Toc170284681"/>
      <w:bookmarkEnd w:id="105"/>
      <w:r>
        <w:rPr>
          <w:lang w:val="cs-CZ"/>
        </w:rPr>
        <w:t>Revizní dvířka</w:t>
      </w:r>
      <w:r>
        <w:rPr/>
        <w:t xml:space="preserve"> X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400/6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protipožární revizní dvířka do zdiva pod obklad EW30/DP1 s tlačným zámk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Zavrz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3855</wp:posOffset>
            </wp:positionH>
            <wp:positionV relativeFrom="line">
              <wp:posOffset>-33655</wp:posOffset>
            </wp:positionV>
            <wp:extent cx="2382520" cy="2247900"/>
            <wp:effectExtent l="0" t="0" r="0" b="0"/>
            <wp:wrapSquare wrapText="bothSides"/>
            <wp:docPr id="13" name="3ad24d551f1714164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ad24d551f17141645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315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3085</wp:posOffset>
            </wp:positionH>
            <wp:positionV relativeFrom="line">
              <wp:posOffset>-85725</wp:posOffset>
            </wp:positionV>
            <wp:extent cx="1912620" cy="1912620"/>
            <wp:effectExtent l="0" t="0" r="0" b="0"/>
            <wp:wrapSquare wrapText="bothSides"/>
            <wp:docPr id="1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/>
      </w:pPr>
      <w:bookmarkStart w:id="106" w:name="__RefHeading___Toc170284682"/>
      <w:bookmarkEnd w:id="106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98900</wp:posOffset>
            </wp:positionH>
            <wp:positionV relativeFrom="line">
              <wp:posOffset>-99695</wp:posOffset>
            </wp:positionV>
            <wp:extent cx="2021840" cy="1305560"/>
            <wp:effectExtent l="0" t="0" r="0" b="0"/>
            <wp:wrapSquare wrapText="bothSides"/>
            <wp:docPr id="1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t>Revizní dvířka</w:t>
      </w:r>
      <w:r>
        <w:rPr/>
        <w:t xml:space="preserve"> X/</w:t>
      </w:r>
      <w:r>
        <w:rPr>
          <w:lang w:val="cs-CZ"/>
        </w:rPr>
        <w:t>2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200/2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revizní dvířka do sádrokartonu s tlačným zámke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07" w:name="__RefHeading___Toc170284683"/>
      <w:bookmarkEnd w:id="107"/>
      <w:r>
        <w:rPr>
          <w:lang w:val="cs-CZ" w:eastAsia="en-US"/>
        </w:rPr>
        <w:t>Průvětrník X/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: 320/14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2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stěnová mřížka rozteč 20 mm, lamely vodorovné, uchycení skryté, upevňovací rámeček pro závitové tyče, Al lakovaný , odstín bílý RAL9010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Mandík, SMM 20A 320x140 -/UR1/- RAL9010 TPM014/01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08" w:name="__RefHeading___Toc170284684"/>
      <w:bookmarkEnd w:id="108"/>
      <w:r>
        <w:rPr>
          <w:lang w:val="cs-CZ" w:eastAsia="en-US"/>
        </w:rPr>
        <w:t>Trubkové topení X/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500/12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elektrické přímotopné trubkové těleso s rovnými profily, regulátorem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a upevňovací sado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Korado, Linear Clasic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09" w:name="__RefHeading___Toc170284685"/>
      <w:bookmarkEnd w:id="109"/>
      <w:r>
        <w:rPr>
          <w:lang w:val="cs-CZ" w:eastAsia="en-US"/>
        </w:rPr>
        <w:t>Sprchové dveře X/5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měr: 900/1850 mm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skleněné sprchové otočné dveře s bočním rámem se závěsem, s úchytkou, s magnetickým těsněním, bez prahu, nerez matná, sklo ornamentální tvrzené tl. 6 m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10" w:name="__RefHeading___Toc170284686"/>
      <w:bookmarkEnd w:id="110"/>
      <w:r>
        <w:rPr>
          <w:lang w:val="cs-CZ" w:eastAsia="en-US"/>
        </w:rPr>
        <w:t>Držák na toaletní papír X/6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nerez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Franke, Firmus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11" w:name="__RefHeading___Toc170284687"/>
      <w:bookmarkEnd w:id="111"/>
      <w:r>
        <w:rPr>
          <w:lang w:val="cs-CZ" w:eastAsia="en-US"/>
        </w:rPr>
        <w:t>Kolejnice na záclony X/7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2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záclonová jednokolejnice kotvená ke stropu s příslušenstvím, Al bílý lak 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6805</wp:posOffset>
            </wp:positionH>
            <wp:positionV relativeFrom="line">
              <wp:posOffset>-317500</wp:posOffset>
            </wp:positionV>
            <wp:extent cx="2110105" cy="325183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81" t="7386" r="-14" b="13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345</wp:posOffset>
            </wp:positionH>
            <wp:positionV relativeFrom="line">
              <wp:posOffset>-429260</wp:posOffset>
            </wp:positionV>
            <wp:extent cx="1713865" cy="91694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7310</wp:posOffset>
            </wp:positionH>
            <wp:positionV relativeFrom="line">
              <wp:posOffset>-200660</wp:posOffset>
            </wp:positionV>
            <wp:extent cx="1095375" cy="33020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304" t="-5" r="17886" b="3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1260</wp:posOffset>
            </wp:positionH>
            <wp:positionV relativeFrom="line">
              <wp:posOffset>-1739900</wp:posOffset>
            </wp:positionV>
            <wp:extent cx="1585595" cy="1585595"/>
            <wp:effectExtent l="0" t="0" r="0" b="0"/>
            <wp:wrapSquare wrapText="bothSides"/>
            <wp:docPr id="19" name="hlinikove-kolejnice-AL150-bila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linikove-kolejnice-AL150-bila-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>
          <w:lang w:val="cs-CZ"/>
        </w:rPr>
      </w:pPr>
      <w:bookmarkStart w:id="112" w:name="__RefHeading___Toc170284688"/>
      <w:r>
        <w:rPr>
          <w:lang w:val="cs-CZ"/>
        </w:rPr>
        <w:t>SO 03 Dvoupokojový byt</w:t>
      </w:r>
      <w:bookmarkEnd w:id="112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13" w:name="__RefHeading___Toc170284689"/>
      <w:bookmarkEnd w:id="113"/>
      <w:r>
        <w:rPr>
          <w:lang w:val="cs-CZ"/>
        </w:rPr>
        <w:t>Bourání a vyklizení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uchyňská linka 1,8 b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umýva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áchod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prch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umakartové příčky 24,0 m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veře a zárubně 3 ks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lahové PVC 48 m2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14" w:name="__RefHeading___Toc170284690"/>
      <w:bookmarkEnd w:id="114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115" w:name="__RefHeading___Toc170284691"/>
      <w:bookmarkEnd w:id="115"/>
      <w:r>
        <w:rPr/>
        <w:t>Otvory v </w:t>
      </w:r>
      <w:r>
        <w:rPr>
          <w:lang w:val="cs-CZ"/>
        </w:rPr>
        <w:t xml:space="preserve">nosných </w:t>
      </w:r>
      <w:r>
        <w:rPr/>
        <w:t xml:space="preserve">panelech </w:t>
      </w:r>
      <w:r>
        <w:rPr>
          <w:lang w:val="cs-CZ"/>
        </w:rPr>
        <w:t>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/05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2 m2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vyříznutí a vysekání podélných drážek 30/60 mm, 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sah min. 200 mm, přesah přes svislou spáru panel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ovrtání příčných otvorů po 3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ení a svaření výztuže koutovými svary 6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zapravení drážek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vedení jádrových vrtů v rozích a vyříznutí dveřního otvoru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případě pochybností přizvat statik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etonářská ocel B500B Ø14, 9,0 bm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cementové stavební lepidlo C1T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bookmarkStart w:id="116" w:name="__RefHeading___Toc170284692"/>
      <w:bookmarkEnd w:id="116"/>
      <w:r>
        <w:rPr/>
        <w:t>Otvory v </w:t>
      </w:r>
      <w:r>
        <w:rPr>
          <w:lang w:val="cs-CZ"/>
        </w:rPr>
        <w:t xml:space="preserve">nenosných </w:t>
      </w:r>
      <w:r>
        <w:rPr/>
        <w:t xml:space="preserve">panelech </w:t>
      </w:r>
      <w:r>
        <w:rPr>
          <w:lang w:val="cs-CZ"/>
        </w:rPr>
        <w:t>S/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/04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0,6 m2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vedení jádrových vrtů v rozích a vyříznutí dveřního a větracího otvoru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esmí být porušen svislý okrajový žebříček výztuže panelu ve kterém se bourá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případě pochybností přizvat statika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bookmarkStart w:id="117" w:name="__RefHeading___Toc170284693"/>
      <w:bookmarkEnd w:id="117"/>
      <w:r>
        <w:rPr/>
        <w:t>Otvor</w:t>
      </w:r>
      <w:r>
        <w:rPr>
          <w:lang w:val="cs-CZ"/>
        </w:rPr>
        <w:t>y</w:t>
      </w:r>
      <w:r>
        <w:rPr/>
        <w:t xml:space="preserve"> v</w:t>
      </w:r>
      <w:r>
        <w:rPr>
          <w:lang w:val="cs-CZ"/>
        </w:rPr>
        <w:t> příčkách S/3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vodorovný otvor pro VZT Ø13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8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,2 bm drážka pro K 70/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K Ø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K Ø13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7,4 bm drážka pro V 150/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,0 bm drážka pro V 50/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V Ø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V 150/50 mm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žární ucpávky součástí projektu VZT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drážek MVC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18" w:name="__RefHeading___Toc170284694"/>
      <w:r>
        <w:rPr>
          <w:lang w:val="cs-CZ"/>
        </w:rPr>
        <w:t>Zdění</w:t>
      </w:r>
      <w:bookmarkEnd w:id="118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, 02, 03, 04, 05, 06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zakotvení a vyzdění příček; osazení překladů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zdění instalačních přizdívek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ostění, překladu a podlahy bouraného otvor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 a množství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100 mm, 46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75 mm, 1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nenosné překlady 100/250/1250 mm, 3 ks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ící tenkovrstvá malta M5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19" w:name="__RefHeading___Toc170284695"/>
      <w:bookmarkEnd w:id="119"/>
      <w:r>
        <w:rPr/>
        <w:t>Podlah</w:t>
      </w:r>
      <w:r>
        <w:rPr>
          <w:lang w:val="cs-CZ"/>
        </w:rPr>
        <w:t>y</w:t>
      </w:r>
    </w:p>
    <w:p>
      <w:pPr>
        <w:pStyle w:val="Heading3"/>
        <w:numPr>
          <w:ilvl w:val="0"/>
          <w:numId w:val="5"/>
        </w:numPr>
        <w:rPr/>
      </w:pPr>
      <w:bookmarkStart w:id="120" w:name="__RefHeading___Toc170284696"/>
      <w:bookmarkEnd w:id="120"/>
      <w:r>
        <w:rPr>
          <w:lang w:val="cs-CZ"/>
        </w:rPr>
        <w:t>PVC</w:t>
      </w:r>
      <w:r>
        <w:rPr/>
        <w:t xml:space="preserve"> P/1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1, 03, 04, 05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40 m2, obvod 50 b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8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VC svařené vhodně probarvenými šňůram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lemování soklovou lištou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lované akustické PVC s ochrannou PUR vrstvou, tl. 3,45 mm, zátěžová tř. 34,</w:t>
      </w:r>
    </w:p>
    <w:p>
      <w:pPr>
        <w:pStyle w:val="Normal"/>
        <w:ind w:left="397" w:firstLine="31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tiskluznost R10, ΔLw = 19 dB, zbytkový otlak 0,08 mm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Forbo, Modul'up 19 dB vinyl, neutral grey dissolved stone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oklová voděodolná PVC lišta potažená folií, 15/80 mm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Profilpas, PVC Line 8013, bílá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/>
      </w:pPr>
      <w:bookmarkStart w:id="121" w:name="__RefHeading___Toc170284697"/>
      <w:bookmarkEnd w:id="121"/>
      <w:r>
        <w:rPr>
          <w:lang w:val="cs-CZ"/>
        </w:rPr>
        <w:t>Dlažba P/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2, 0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6,0 m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2 mm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penetrační nátě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eramická dlažba s provázanými spárami tl. 2 mm (na střih) v ortogonálním 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 xml:space="preserve">spárovaní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600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flexibilní vodoodpudivá spárovací hmota s biocidy typ CG2 WA dle EN13888, barva béžová (Rako, GF BIO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122" w:name="__RefHeading___Toc170284698"/>
      <w:r>
        <w:rPr/>
        <w:t>Omítky</w:t>
      </w:r>
      <w:bookmarkEnd w:id="122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23" w:name="__RefHeading___Toc170284699"/>
      <w:bookmarkEnd w:id="123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 01, 03, 04, 05, stěny a stropy mč 04, 05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120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síťov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jádrovou omítkou tl. 10 mm, lokálně osazení výztužné tkaniny do kritických parti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stěrkou tl. 2 mm s lícní vrstvou upravenou glejtováním (ocelovým hladítkem)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broušení povrchu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24" w:name="__RefHeading___Toc170284700"/>
      <w:bookmarkEnd w:id="124"/>
      <w:r>
        <w:rPr>
          <w:lang w:val="cs-CZ"/>
        </w:rPr>
        <w:t>Omítky pod obklad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. 02, 0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lnoplošn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tažení jádrovou omítkou tl. 10 mm, osazení výztužné tkanin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cementu, fr. 0-2 mm, třída GP CS IV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Spritz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2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2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sádry a vápna, fr. 0-0,6 mm, třída GP CS 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Fino Grand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25" w:name="__RefHeading___Toc170284701"/>
      <w:r>
        <w:rPr>
          <w:lang w:val="cs-CZ"/>
        </w:rPr>
        <w:t>Sádrokartonové konstrukce</w:t>
      </w:r>
      <w:bookmarkEnd w:id="125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26" w:name="__RefHeading___Toc170284702"/>
      <w:bookmarkEnd w:id="126"/>
      <w:r>
        <w:rPr>
          <w:lang w:val="cs-CZ"/>
        </w:rPr>
        <w:t>Pevný podhled G/1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 xml:space="preserve">: mč  01, 02, 03, 06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 xml:space="preserve">: 17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dvojúrovňový FeZn rošt na závěsech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sádrokartonová deska akustická, výztužná páska, sádrové a silikonové tmelen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 podhledu osazeny koncové prvky instalací a revizní dvířka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ádrokartonová deska impregnovaná H2, tl. 12,5 mm (GKBi Knauf nebo RBI Rigips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osné FeZn profily CD, UD, rychlozávěsy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27" w:name="__RefHeading___Toc170284703"/>
      <w:bookmarkEnd w:id="127"/>
      <w:r>
        <w:rPr>
          <w:lang w:val="cs-CZ"/>
        </w:rPr>
        <w:t>Malba a n</w:t>
      </w:r>
      <w:r>
        <w:rPr/>
        <w:t>átěr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28" w:name="__RefHeading___Toc170284704"/>
      <w:r>
        <w:rPr>
          <w:lang w:val="cs-CZ"/>
        </w:rPr>
        <w:t>Vnitřní malba</w:t>
      </w:r>
      <w:bookmarkEnd w:id="128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a strop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135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29" w:name="__RefHeading___Toc170284705"/>
      <w:bookmarkEnd w:id="129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2x stávající žebrová tělesa UT včetně potrubí, 1x dveřní zárubeň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, očištění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vrchová renovace vícevrstvým syntetickým nátěrovým systémem určený pro daný účel, provedeným dle pokynů výrobce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30" w:name="__RefHeading___Toc170284706"/>
      <w:r>
        <w:rPr>
          <w:lang w:val="cs-CZ"/>
        </w:rPr>
        <w:t>Obklady</w:t>
      </w:r>
      <w:bookmarkEnd w:id="130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mč 01 a 06 (vyjma vestavných skříní)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0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nátěr minerální stěrkovou hydroizolací ve sprše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lepení keramického obkladu s provázanými spárami tl. 2 mm (na střih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párování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glazovaný keramický obklad, rozměr 300/600/8 mm, rektifikovaný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131" w:name="__RefHeading___Toc170284707"/>
      <w:bookmarkEnd w:id="131"/>
      <w:r>
        <w:rPr>
          <w:lang w:val="cs-CZ"/>
        </w:rPr>
        <w:t>Truhlářské prvky</w:t>
      </w:r>
    </w:p>
    <w:p>
      <w:pPr>
        <w:pStyle w:val="Heading3"/>
        <w:numPr>
          <w:ilvl w:val="0"/>
          <w:numId w:val="5"/>
        </w:numPr>
        <w:rPr/>
      </w:pPr>
      <w:bookmarkStart w:id="132" w:name="__RefHeading___Toc170284708"/>
      <w:bookmarkEnd w:id="132"/>
      <w:r>
        <w:rPr>
          <w:lang w:val="cs-CZ"/>
        </w:rPr>
        <w:t>Bytové d</w:t>
      </w:r>
      <w:r>
        <w:rPr/>
        <w:t>veře T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Grenamat, H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zárubeň hranatá, renovační se skrytým spojem, Fe, krycí nástřik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truhlářský práh, dř masiv DB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rozetové bezpečnostní kování koule/klika, RC 3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ind w:left="1154" w:firstLine="7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veřní kukátko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vložkový jednobodový, cylindrická vložka RC 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žární odolnost: EI 30 DP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ezpečnostní třída: RC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ind w:left="360" w:hanging="0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33" w:name="__RefHeading___Toc170284709"/>
      <w:bookmarkEnd w:id="133"/>
      <w:r>
        <w:rPr>
          <w:lang w:val="cs-CZ"/>
        </w:rPr>
        <w:t>Pokojové d</w:t>
      </w:r>
      <w:r>
        <w:rPr/>
        <w:t>veře T/</w:t>
      </w:r>
      <w:r>
        <w:rPr>
          <w:lang w:val="cs-CZ"/>
        </w:rPr>
        <w:t>2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roskle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sklení: sklo čiré ornamentní, vzor činčila, tl. 4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obyčejný klíč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34" w:name="__RefHeading___Toc170284710"/>
      <w:bookmarkEnd w:id="134"/>
      <w:r>
        <w:rPr>
          <w:lang w:val="cs-CZ"/>
        </w:rPr>
        <w:t>Pokojové d</w:t>
      </w:r>
      <w:r>
        <w:rPr/>
        <w:t>veře T/</w:t>
      </w:r>
      <w:r>
        <w:rPr>
          <w:lang w:val="cs-CZ"/>
        </w:rPr>
        <w:t>3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obyčejný klíč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35" w:name="__RefHeading___Toc170284711"/>
      <w:bookmarkEnd w:id="135"/>
      <w:r>
        <w:rPr>
          <w:lang w:val="cs-CZ"/>
        </w:rPr>
        <w:t>Koupelnové d</w:t>
      </w:r>
      <w:r>
        <w:rPr/>
        <w:t>veře T/</w:t>
      </w:r>
      <w:r>
        <w:rPr>
          <w:lang w:val="cs-CZ"/>
        </w:rPr>
        <w:t>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7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přechodová lišta , A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WC klič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W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36" w:name="__RefHeading___Toc170284712"/>
      <w:bookmarkEnd w:id="136"/>
      <w:r>
        <w:rPr>
          <w:lang w:val="cs-CZ"/>
        </w:rPr>
        <w:t>WC d</w:t>
      </w:r>
      <w:r>
        <w:rPr/>
        <w:t>veře T/</w:t>
      </w:r>
      <w:r>
        <w:rPr>
          <w:lang w:val="cs-CZ"/>
        </w:rPr>
        <w:t>5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6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přechodová lišta , A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WC klič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W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37" w:name="__RefHeading___Toc170284713"/>
      <w:bookmarkEnd w:id="137"/>
      <w:r>
        <w:rPr>
          <w:lang w:val="cs-CZ"/>
        </w:rPr>
        <w:t>Dveřní obložka</w:t>
      </w:r>
      <w:r>
        <w:rPr/>
        <w:t xml:space="preserve"> T/</w:t>
      </w:r>
      <w:r>
        <w:rPr>
          <w:lang w:val="cs-CZ"/>
        </w:rPr>
        <w:t>6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38" w:name="__RefHeading___Toc170284714"/>
      <w:bookmarkEnd w:id="138"/>
      <w:r>
        <w:rPr>
          <w:lang w:val="cs-CZ"/>
        </w:rPr>
        <w:t>Typové prvky</w:t>
      </w:r>
    </w:p>
    <w:p>
      <w:pPr>
        <w:pStyle w:val="Heading3"/>
        <w:numPr>
          <w:ilvl w:val="0"/>
          <w:numId w:val="5"/>
        </w:numPr>
        <w:rPr/>
      </w:pPr>
      <w:bookmarkStart w:id="139" w:name="__RefHeading___Toc170284715"/>
      <w:bookmarkEnd w:id="139"/>
      <w:r>
        <w:rPr>
          <w:lang w:val="cs-CZ"/>
        </w:rPr>
        <w:t>Revizní dvířka</w:t>
      </w:r>
      <w:r>
        <w:rPr/>
        <w:t xml:space="preserve"> X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400/6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protipožární revizní dvířka do zdiva pod obklad EW30/DP1 s tlačným zámk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Zavrz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/>
      </w:pPr>
      <w:bookmarkStart w:id="140" w:name="__RefHeading___Toc170284716"/>
      <w:bookmarkEnd w:id="140"/>
      <w:r>
        <w:rPr>
          <w:lang w:val="cs-CZ"/>
        </w:rPr>
        <w:t>Revizní dvířka</w:t>
      </w:r>
      <w:r>
        <w:rPr/>
        <w:t xml:space="preserve"> X/</w:t>
      </w:r>
      <w:r>
        <w:rPr>
          <w:lang w:val="cs-CZ"/>
        </w:rPr>
        <w:t>2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200/2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revizní dvířka do sádrokartonu s tlačným zámke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41" w:name="__RefHeading___Toc170284717"/>
      <w:bookmarkEnd w:id="141"/>
      <w:r>
        <w:rPr>
          <w:lang w:val="cs-CZ" w:eastAsia="en-US"/>
        </w:rPr>
        <w:t>Průvětrník X/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: 320/14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2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stěnová mřížka rozteč 20 mm, lamely vodorovné, uchycení skryté, upevňovací rámeček pro závitové tyče, Al lakovaný , odstín bílý RAL9010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Mandík, SMM 20A 320x140 -/UR1/- RAL9010 TPM014/01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42" w:name="__RefHeading___Toc170284718"/>
      <w:bookmarkEnd w:id="142"/>
      <w:r>
        <w:rPr>
          <w:lang w:val="cs-CZ" w:eastAsia="en-US"/>
        </w:rPr>
        <w:t>Trubkové topení X/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500/12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elektrické přímotopné trubkové těleso s rovnými profily, regulátorem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a upevňovací sado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Korado, Linear Clasic</w:t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43" w:name="__RefHeading___Toc170284719"/>
      <w:bookmarkEnd w:id="143"/>
      <w:r>
        <w:rPr>
          <w:lang w:val="cs-CZ" w:eastAsia="en-US"/>
        </w:rPr>
        <w:t>Sprchové dveře X/5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ozměr: 900/1850 mm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skleněné sprchové otočné dveře s bočním rámem se závěsem, s úchytkou, s magnetickým těsněním, bez prahu, nerez matná, sklo ornamentální tvrzené tl. 6 m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44" w:name="__RefHeading___Toc170284720"/>
      <w:bookmarkEnd w:id="144"/>
      <w:r>
        <w:rPr>
          <w:lang w:val="cs-CZ" w:eastAsia="en-US"/>
        </w:rPr>
        <w:t>Držák na toaletní papír X/6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nerez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Franke, Firmus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45" w:name="__RefHeading___Toc170284721"/>
      <w:bookmarkEnd w:id="145"/>
      <w:r>
        <w:rPr>
          <w:lang w:val="cs-CZ" w:eastAsia="en-US"/>
        </w:rPr>
        <w:t>Kolejnice na záclony X/7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2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záclonová jednokolejnice kotvená ke stropu s příslušenstvím, Al bílý lak 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146" w:name="__RefHeading___Toc170284722"/>
      <w:r>
        <w:rPr>
          <w:lang w:val="cs-CZ"/>
        </w:rPr>
        <w:t>SO 04 Jednopokojový byt</w:t>
      </w:r>
      <w:bookmarkEnd w:id="146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47" w:name="__RefHeading___Toc170284723"/>
      <w:bookmarkEnd w:id="147"/>
      <w:r>
        <w:rPr>
          <w:lang w:val="cs-CZ"/>
        </w:rPr>
        <w:t>Bourání a vyklizení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uchyňská linka 1,8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mýva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áchod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prcha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veře a zárubně 2 ks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makartové příčky 24,0 m2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lahové PVC 30 m2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ěná příčka tl. 100 mm 18,0 m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48" w:name="__RefHeading___Toc170284724"/>
      <w:bookmarkEnd w:id="148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149" w:name="__RefHeading___Toc170284725"/>
      <w:bookmarkEnd w:id="149"/>
      <w:r>
        <w:rPr/>
        <w:t>Otvor</w:t>
      </w:r>
      <w:r>
        <w:rPr>
          <w:lang w:val="cs-CZ"/>
        </w:rPr>
        <w:t>y</w:t>
      </w:r>
      <w:r>
        <w:rPr/>
        <w:t xml:space="preserve"> v</w:t>
      </w:r>
      <w:r>
        <w:rPr>
          <w:lang w:val="cs-CZ"/>
        </w:rPr>
        <w:t> příčkách 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3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8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5,4 bm drážka pro K 70/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otvor pro K Ø7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K Ø13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6,7 bm drážka pro V 150/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otvor pro V Ø5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otvor pro V 150/5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žární ucpávky součástí projektu VZ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drážek MVC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50" w:name="__RefHeading___Toc170284726"/>
      <w:r>
        <w:rPr>
          <w:lang w:val="cs-CZ"/>
        </w:rPr>
        <w:t>Zdění</w:t>
      </w:r>
      <w:bookmarkEnd w:id="150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, 02, 03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kotvení a vyzdění příček; osazení překladů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zdění instalačních přizdívek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ostění a podlahy bourané příč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 a množství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100 mm, 40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nenosné překlady 100/250/1250 mm, 3 ks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ící tenkovrstvá malta M5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51" w:name="__RefHeading___Toc170284727"/>
      <w:bookmarkEnd w:id="151"/>
      <w:r>
        <w:rPr/>
        <w:t>Podlah</w:t>
      </w:r>
      <w:r>
        <w:rPr>
          <w:lang w:val="cs-CZ"/>
        </w:rPr>
        <w:t>y</w:t>
      </w:r>
    </w:p>
    <w:p>
      <w:pPr>
        <w:pStyle w:val="Heading3"/>
        <w:numPr>
          <w:ilvl w:val="0"/>
          <w:numId w:val="5"/>
        </w:numPr>
        <w:rPr/>
      </w:pPr>
      <w:bookmarkStart w:id="152" w:name="__RefHeading___Toc170284728"/>
      <w:bookmarkEnd w:id="152"/>
      <w:r>
        <w:rPr>
          <w:lang w:val="cs-CZ"/>
        </w:rPr>
        <w:t>PVC</w:t>
      </w:r>
      <w:r>
        <w:rPr/>
        <w:t xml:space="preserve"> P/1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1, 03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26 m2, obvod 26 b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8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VC svařené vhodně probarvenými šňůram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lemování soklovou lištou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lované akustické PVC s ochrannou PUR vrstvou, tl. 3,45 mm, zátěžová tř. 34,</w:t>
      </w:r>
    </w:p>
    <w:p>
      <w:pPr>
        <w:pStyle w:val="Normal"/>
        <w:ind w:left="397" w:firstLine="31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tiskluznost R10, ΔLw = 19 dB, zbytkový otlak 0,08 mm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Forbo, Modul'up 19 dB vinyl, neutral grey dissolved stone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oklová voděodolná PVC lišta potažená folií, 15/80 mm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Profilpas, PVC Line 8013, bílá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/>
      </w:pPr>
      <w:bookmarkStart w:id="153" w:name="__RefHeading___Toc170284729"/>
      <w:bookmarkEnd w:id="153"/>
      <w:r>
        <w:rPr>
          <w:lang w:val="cs-CZ"/>
        </w:rPr>
        <w:t>Dlažba P/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3,5 m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2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enetrační nátě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eramická dlažba s provázanými spárami tl. 2 mm (na střih) v ortogonálním 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 xml:space="preserve">spárovaní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600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154" w:name="__RefHeading___Toc170284730"/>
      <w:r>
        <w:rPr/>
        <w:t>Omítky</w:t>
      </w:r>
      <w:bookmarkEnd w:id="154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55" w:name="__RefHeading___Toc170284731"/>
      <w:bookmarkEnd w:id="155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 01, 03 stěny a strop mč 03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80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síťov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jádrovou omítkou tl. 10 mm, lokálně osazení výztužné tkaniny do kritických parti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stěrkou tl. 2 mm s lícní vrstvou upravenou glejtováním (ocelovým hladítkem)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broušení povrchu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56" w:name="__RefHeading___Toc170284732"/>
      <w:bookmarkEnd w:id="156"/>
      <w:r>
        <w:rPr>
          <w:lang w:val="cs-CZ"/>
        </w:rPr>
        <w:t>Omítky pod obklad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. 02, 0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23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lnoplošn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tažení jádrovou omítkou tl. 10 mm, osazení výztužné tkanin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cementu, fr. 0-2 mm, třída GP CS IV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Spritz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2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2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sádry a vápna, fr. 0-0,6 mm, třída GP CS 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Fino Grande)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57" w:name="__RefHeading___Toc170284733"/>
      <w:r>
        <w:rPr>
          <w:lang w:val="cs-CZ"/>
        </w:rPr>
        <w:t>Sádrokartonové konstrukce</w:t>
      </w:r>
      <w:bookmarkEnd w:id="157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58" w:name="__RefHeading___Toc170284734"/>
      <w:bookmarkEnd w:id="158"/>
      <w:r>
        <w:rPr>
          <w:lang w:val="cs-CZ"/>
        </w:rPr>
        <w:t>Pevný podhled G/1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 xml:space="preserve">: mč  01, 02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 xml:space="preserve">: 8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dvojúrovňový FeZn rošt na závěsech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sádrokartonová deska akustická, výztužná páska, sádrové a silikonové tmelen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 podhledu osazeny koncové prvky instalací a revizní dvířka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ádrokartonová deska impregnovaná H2, tl. 12,5 mm (GKBi Knauf nebo RBI Rigips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osné FeZn profily CD, UD, rychlozávěsy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59" w:name="__RefHeading___Toc170284735"/>
      <w:bookmarkEnd w:id="159"/>
      <w:r>
        <w:rPr>
          <w:lang w:val="cs-CZ"/>
        </w:rPr>
        <w:t>Malba a n</w:t>
      </w:r>
      <w:r>
        <w:rPr/>
        <w:t>átěr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60" w:name="__RefHeading___Toc170284736"/>
      <w:r>
        <w:rPr>
          <w:lang w:val="cs-CZ"/>
        </w:rPr>
        <w:t>Vnitřní malba</w:t>
      </w:r>
      <w:bookmarkEnd w:id="160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a strop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88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,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61" w:name="__RefHeading___Toc170284737"/>
      <w:bookmarkEnd w:id="161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1x stávající žebrové tělesa UT včetně potrubí, 1x dveřní zárubeň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, očištění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vrchová renovace vícevrstvým syntetickým nátěrovým systémem určený pro daný účel, provedeným dle pokynů výrobce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62" w:name="__RefHeading___Toc170284738"/>
      <w:r>
        <w:rPr>
          <w:lang w:val="cs-CZ"/>
        </w:rPr>
        <w:t>Obklady</w:t>
      </w:r>
      <w:bookmarkEnd w:id="162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mč 0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23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nátěr minerální stěrkovou hydroizolací ve sprše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lepení keramického obkladu s provázanými spárami tl. 2 mm (na střih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párování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glazovaný keramický obklad, rozměr 300/600/8 mm, rektifikovaný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/>
      </w:pPr>
      <w:bookmarkStart w:id="163" w:name="__RefHeading___Toc170284739"/>
      <w:bookmarkEnd w:id="163"/>
      <w:r>
        <w:rPr>
          <w:lang w:val="cs-CZ"/>
        </w:rPr>
        <w:t>Truhlářské prvky</w:t>
      </w:r>
    </w:p>
    <w:p>
      <w:pPr>
        <w:pStyle w:val="Heading3"/>
        <w:numPr>
          <w:ilvl w:val="0"/>
          <w:numId w:val="5"/>
        </w:numPr>
        <w:rPr/>
      </w:pPr>
      <w:bookmarkStart w:id="164" w:name="__RefHeading___Toc170284740"/>
      <w:bookmarkEnd w:id="164"/>
      <w:r>
        <w:rPr>
          <w:lang w:val="cs-CZ"/>
        </w:rPr>
        <w:t>Bytové d</w:t>
      </w:r>
      <w:r>
        <w:rPr/>
        <w:t>veře T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Grenamat, H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zárubeň hranatá, renovační se skrytým spojem, Fe, krycí nástřik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truhlářský práh, dř masiv DB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rozetové bezpečnostní kování koule/klika, RC 3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ind w:left="1154" w:firstLine="7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veřní kukátko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vložkový jednobodový, cylindrická vložka RC 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žární odolnost: EI 30 DP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ezpečnostní třída: RC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ind w:left="360" w:hanging="0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65" w:name="__RefHeading___Toc170284741"/>
      <w:bookmarkEnd w:id="165"/>
      <w:r>
        <w:rPr>
          <w:lang w:val="cs-CZ"/>
        </w:rPr>
        <w:t>Pokojové d</w:t>
      </w:r>
      <w:r>
        <w:rPr/>
        <w:t>veře T/</w:t>
      </w:r>
      <w:r>
        <w:rPr>
          <w:lang w:val="cs-CZ"/>
        </w:rPr>
        <w:t>2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8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roskle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sklení: sklo čiré ornamentní, vzor činčila, tl. 4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obyčejný klíč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166" w:name="__RefHeading___Toc170284742"/>
      <w:bookmarkEnd w:id="166"/>
      <w:r>
        <w:rPr>
          <w:lang w:val="cs-CZ"/>
        </w:rPr>
        <w:t>WC d</w:t>
      </w:r>
      <w:r>
        <w:rPr/>
        <w:t>veře T/</w:t>
      </w:r>
      <w:r>
        <w:rPr>
          <w:lang w:val="cs-CZ"/>
        </w:rPr>
        <w:t>3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6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přechodová lišta , A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WC klič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W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/>
      </w:pPr>
      <w:bookmarkStart w:id="167" w:name="__RefHeading___Toc170284743"/>
      <w:bookmarkEnd w:id="167"/>
      <w:r>
        <w:rPr>
          <w:lang w:val="cs-CZ"/>
        </w:rPr>
        <w:t>Typové prvky</w:t>
      </w:r>
    </w:p>
    <w:p>
      <w:pPr>
        <w:pStyle w:val="Heading3"/>
        <w:numPr>
          <w:ilvl w:val="0"/>
          <w:numId w:val="5"/>
        </w:numPr>
        <w:rPr/>
      </w:pPr>
      <w:bookmarkStart w:id="168" w:name="__RefHeading___Toc170284744"/>
      <w:bookmarkEnd w:id="168"/>
      <w:r>
        <w:rPr>
          <w:lang w:val="cs-CZ"/>
        </w:rPr>
        <w:t>Revizní dvířka</w:t>
      </w:r>
      <w:r>
        <w:rPr/>
        <w:t xml:space="preserve"> X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400/6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protipožární revizní dvířka do zdiva pod obklad EW30/DP1 s tlačným zámk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Zavrz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/>
      </w:pPr>
      <w:bookmarkStart w:id="169" w:name="__RefHeading___Toc170284745"/>
      <w:bookmarkEnd w:id="169"/>
      <w:r>
        <w:rPr>
          <w:lang w:val="cs-CZ"/>
        </w:rPr>
        <w:t>Revizní dvířka</w:t>
      </w:r>
      <w:r>
        <w:rPr/>
        <w:t xml:space="preserve"> X/</w:t>
      </w:r>
      <w:r>
        <w:rPr>
          <w:lang w:val="cs-CZ"/>
        </w:rPr>
        <w:t>2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200/2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revizní dvířka do sádrokartonu s tlačným zámkem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70" w:name="__RefHeading___Toc170284746"/>
      <w:bookmarkEnd w:id="170"/>
      <w:r>
        <w:rPr>
          <w:lang w:val="cs-CZ" w:eastAsia="en-US"/>
        </w:rPr>
        <w:t>Průvětrník X/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: 320/14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2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stěnová mřížka rozteč 20 mm, lamely vodorovné, uchycení skryté, upevňovací rámeček pro závitové tyče, Al lakovaný , odstín bílý RAL9010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Mandík, SMM 20A 320x140 -/UR1/- RAL9010 TPM014/01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/>
      </w:pPr>
      <w:bookmarkStart w:id="171" w:name="__RefHeading___Toc170284747"/>
      <w:bookmarkEnd w:id="171"/>
      <w:r>
        <w:rPr>
          <w:lang w:val="cs-CZ" w:eastAsia="en-US"/>
        </w:rPr>
        <w:t>Trubkové topení X/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450/12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</w:t>
        <w:tab/>
        <w:t>elektrické přímotopné trubkové těleso s rovnými profily, regulátorem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a upevňovací sado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Korado, Linear Clasic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72" w:name="__RefHeading___Toc170284748"/>
      <w:bookmarkEnd w:id="172"/>
      <w:r>
        <w:rPr>
          <w:lang w:val="cs-CZ" w:eastAsia="en-US"/>
        </w:rPr>
        <w:t>Sprchové dveře X/5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: 1100/1850 mm, dveře 6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skleněné sprchové posuvné dveře s bočním rámem se závěsem, s úchytkou, s magnetickým těsněním, bez prahu, nerez matná, sklo ornamentální tvrzené tl. 6 m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73" w:name="__RefHeading___Toc170284749"/>
      <w:bookmarkEnd w:id="173"/>
      <w:r>
        <w:rPr>
          <w:lang w:val="cs-CZ" w:eastAsia="en-US"/>
        </w:rPr>
        <w:t>Držák na toaletní papír X/6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nerez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Franke, Firmus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174" w:name="__RefHeading___Toc170284750"/>
      <w:bookmarkEnd w:id="174"/>
      <w:r>
        <w:rPr>
          <w:lang w:val="cs-CZ" w:eastAsia="en-US"/>
        </w:rPr>
        <w:t>Kolejnice na záclony X/7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opis: záclonová jednokolejnice kotvená ke stropu s příslušenstvím, Al bílý lak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3845</wp:posOffset>
            </wp:positionH>
            <wp:positionV relativeFrom="line">
              <wp:posOffset>-4445</wp:posOffset>
            </wp:positionV>
            <wp:extent cx="3436620" cy="3436620"/>
            <wp:effectExtent l="0" t="0" r="0" b="0"/>
            <wp:wrapSquare wrapText="bothSides"/>
            <wp:docPr id="2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175" w:name="__RefHeading___Toc170284751"/>
      <w:r>
        <w:rPr>
          <w:lang w:val="cs-CZ"/>
        </w:rPr>
        <w:t>SO 05 Chodba</w:t>
      </w:r>
      <w:bookmarkEnd w:id="175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76" w:name="__RefHeading___Toc170284752"/>
      <w:bookmarkEnd w:id="176"/>
      <w:r>
        <w:rPr>
          <w:lang w:val="cs-CZ"/>
        </w:rPr>
        <w:t>Bourání a demontáž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1x prosklená stěna s dveřmi 4,0x2,6 m 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77" w:name="__RefHeading___Toc170284753"/>
      <w:bookmarkEnd w:id="177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/>
      </w:pPr>
      <w:bookmarkStart w:id="178" w:name="__RefHeading___Toc170284754"/>
      <w:r>
        <w:rPr>
          <w:lang w:val="cs-CZ"/>
        </w:rPr>
        <w:t>Drážky</w:t>
      </w:r>
      <w:r>
        <w:rPr/>
        <w:t xml:space="preserve"> v panelech</w:t>
      </w:r>
      <w:bookmarkEnd w:id="178"/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 0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12 b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vybroušení </w:t>
      </w:r>
      <w:r>
        <w:rPr>
          <w:rFonts w:cs="Arial" w:ascii="Cambria" w:hAnsi="Cambria"/>
          <w:i/>
          <w:sz w:val="22"/>
          <w:szCs w:val="22"/>
          <w:u w:val="single"/>
        </w:rPr>
        <w:t>svislých</w:t>
      </w:r>
      <w:r>
        <w:rPr>
          <w:rFonts w:cs="Arial" w:ascii="Cambria" w:hAnsi="Cambria"/>
          <w:i/>
          <w:sz w:val="22"/>
          <w:szCs w:val="22"/>
        </w:rPr>
        <w:t xml:space="preserve"> drážek hl. 15-20 mm od podhledů do v 1250 mm nad podlahou a vyvrtání otvorů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vedení elektroinstalací a osazení koncových krabic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 případě pochybností okamžitě přizvat statika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79" w:name="__RefHeading___Toc170284755"/>
      <w:bookmarkEnd w:id="179"/>
      <w:r>
        <w:rPr/>
        <w:t>Podlah</w:t>
      </w:r>
      <w:r>
        <w:rPr>
          <w:lang w:val="cs-CZ"/>
        </w:rPr>
        <w:t>y</w:t>
      </w:r>
    </w:p>
    <w:p>
      <w:pPr>
        <w:pStyle w:val="Heading3"/>
        <w:numPr>
          <w:ilvl w:val="0"/>
          <w:numId w:val="5"/>
        </w:numPr>
        <w:rPr/>
      </w:pPr>
      <w:bookmarkStart w:id="180" w:name="__RefHeading___Toc170284756"/>
      <w:bookmarkEnd w:id="180"/>
      <w:r>
        <w:rPr>
          <w:lang w:val="cs-CZ"/>
        </w:rPr>
        <w:t>Dlažba P/1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58 m2, obvod 59 b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tržení PVC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2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enetrační nátěr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eramická dlažba s provázanými spárami tl. 2 mm (na střih) v ortogonálním 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eramický sokl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 xml:space="preserve">spárovaní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600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95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/>
      </w:pPr>
      <w:bookmarkStart w:id="181" w:name="__RefHeading___Toc170284757"/>
      <w:bookmarkEnd w:id="181"/>
      <w:r>
        <w:rPr>
          <w:lang w:val="cs-CZ"/>
        </w:rPr>
        <w:t>Zámečnické prvky</w:t>
      </w:r>
    </w:p>
    <w:p>
      <w:pPr>
        <w:pStyle w:val="Heading3"/>
        <w:numPr>
          <w:ilvl w:val="0"/>
          <w:numId w:val="5"/>
        </w:numPr>
        <w:rPr/>
      </w:pPr>
      <w:bookmarkStart w:id="182" w:name="__RefHeading___Toc170284758"/>
      <w:bookmarkEnd w:id="182"/>
      <w:r>
        <w:rPr>
          <w:lang w:val="cs-CZ"/>
        </w:rPr>
        <w:t>Chodbové dveře</w:t>
      </w:r>
      <w:r>
        <w:rPr/>
        <w:t xml:space="preserve"> </w:t>
      </w:r>
      <w:r>
        <w:rPr>
          <w:lang w:val="cs-CZ"/>
        </w:rPr>
        <w:t>Z</w:t>
      </w:r>
      <w:r>
        <w:rPr/>
        <w:t>/1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šířka stavebního otvoru: 4050/2650 mm, světlost dveří 1700/23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 a křídlo: rám se dvěma prosklenými bočními s třemi plnými horními světlíky, 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 xml:space="preserve">dvoukřídlé dveře s bezbariérovým prahem, profil hl. 60 mm, 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 xml:space="preserve">dvojité dorazové obvodové těsnění, FeZn, 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>krycí nátěr vypalovaný min. 80 µm (Jansen, Janisol 2 EI 30)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sklení:   jednoduché sklo čiré protipožární bezpečnostní 1B1, EI 30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rozetové kování klika/klika, nerez matná (Twin Vision) </w:t>
      </w:r>
    </w:p>
    <w:p>
      <w:pPr>
        <w:pStyle w:val="Normal"/>
        <w:ind w:left="1154" w:firstLine="7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6x dveřní závěs</w:t>
      </w:r>
    </w:p>
    <w:p>
      <w:pPr>
        <w:pStyle w:val="Normal"/>
        <w:ind w:left="1154" w:firstLine="7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vodorovné madlo, nerez matná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skrytá zástrč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zámek:  zadlabací zámek střelkový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doplňky: </w:t>
        <w:tab/>
        <w:t>samozavírač s koordinátorem zavírání</w:t>
      </w:r>
    </w:p>
    <w:p>
      <w:pPr>
        <w:pStyle w:val="Normal"/>
        <w:ind w:left="1068" w:firstLine="34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dveřní zarážka</w:t>
      </w:r>
    </w:p>
    <w:p>
      <w:pPr>
        <w:pStyle w:val="Normal"/>
        <w:ind w:left="720" w:firstLine="69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stražné čtverce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žární odolnost: EI 30 DP3 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dpisy: dveře budou splňovat normy a požárně-bezpečnostní požadavky pro únikové a záchranné cesty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183" w:name="__RefHeading___Toc170284759"/>
      <w:r>
        <w:rPr/>
        <w:t>Omítky</w:t>
      </w:r>
      <w:bookmarkEnd w:id="183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84" w:name="__RefHeading___Toc170284760"/>
      <w:bookmarkEnd w:id="184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 01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14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álení olejové linkrusty 80 m2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 a drážek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enetrace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sanační stěrkou tl. 3 mm s lícní vrstvou upravenou plstěným hladítke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2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2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ilikátový penetrační nátěr (Baumit SanovaPrimer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bílého cementu s vlákny, fr. 0-1 mm, třída GP CS II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ultiWhite)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85" w:name="__RefHeading___Toc170284761"/>
      <w:bookmarkEnd w:id="185"/>
      <w:r>
        <w:rPr>
          <w:lang w:val="cs-CZ"/>
        </w:rPr>
        <w:t>Malba a n</w:t>
      </w:r>
      <w:r>
        <w:rPr/>
        <w:t>átěr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86" w:name="__RefHeading___Toc170284762"/>
      <w:bookmarkEnd w:id="186"/>
      <w:r>
        <w:rPr>
          <w:lang w:val="cs-CZ"/>
        </w:rPr>
        <w:t>Omyvatelný sokl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do výše 1,2 m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6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-3x nátěr pomocí štětce nebo stříkaní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lolesklý vodou ředitelný krycí nátěr (Balakryl Uni Satin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87" w:name="__RefHeading___Toc170284763"/>
      <w:r>
        <w:rPr>
          <w:lang w:val="cs-CZ"/>
        </w:rPr>
        <w:t>Vnitřní malba</w:t>
      </w:r>
      <w:bookmarkEnd w:id="187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od 1,2 do 2,4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8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88" w:name="__RefHeading___Toc170284764"/>
      <w:bookmarkEnd w:id="188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1x stávající žebrové tělesu UT včetně potrubí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požární hydrant 600/600/300 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odmaštění benzínovým čističem nebo ředidl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átěr zrezlých míst antikorozní základní barvou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vrchová renovace vícevrstvým syntetickým nátěrovým systémem určený pro daný účel, provedeným dle pokynů výrobce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b/>
          <w:bCs/>
          <w:i/>
          <w:sz w:val="22"/>
          <w:szCs w:val="22"/>
        </w:rPr>
        <w:t>tón:</w:t>
      </w:r>
      <w:r>
        <w:rPr>
          <w:rFonts w:cs="Arial" w:ascii="Cambria" w:hAnsi="Cambria"/>
          <w:i/>
          <w:sz w:val="22"/>
          <w:szCs w:val="22"/>
        </w:rPr>
        <w:t xml:space="preserve"> RAL 9010 Bílá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89" w:name="__RefHeading___Toc170284765"/>
      <w:r>
        <w:rPr>
          <w:lang w:val="cs-CZ"/>
        </w:rPr>
        <w:t>Sádrokartonové konstrukce</w:t>
      </w:r>
      <w:bookmarkEnd w:id="189"/>
      <w:r>
        <w:rPr>
          <w:lang w:val="cs-CZ"/>
        </w:rPr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90" w:name="__RefHeading___Toc170284766"/>
      <w:bookmarkEnd w:id="190"/>
      <w:r>
        <w:rPr>
          <w:lang w:val="cs-CZ"/>
        </w:rPr>
        <w:t>Kazetový podhled G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 a množstv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emontáž řady kazet podhledu podél stěn a prosklených dveř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ovedení úpravy elektroinstalací a výměny dveř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pětná montáž kazet podél stěn 65 b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oplnění roštu a kazet oboustranně podél dveří 8 m2, 8 b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inerální kazeta 600/600/13 mm, barva bílá 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št s hranou SK15, vnitřní T profil, obvodové L profily, lakovaný líc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Knauf AMF, C systém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191" w:name="__RefHeading___Toc170284767"/>
      <w:r>
        <w:rPr>
          <w:lang w:val="cs-CZ"/>
        </w:rPr>
        <w:t>SO 06 Haly a schodiště</w:t>
      </w:r>
      <w:bookmarkEnd w:id="191"/>
      <w:r>
        <w:rPr>
          <w:lang w:val="cs-CZ"/>
        </w:rPr>
        <w:t xml:space="preserve"> 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92" w:name="__RefHeading___Toc170284768"/>
      <w:bookmarkEnd w:id="192"/>
      <w:r>
        <w:rPr>
          <w:lang w:val="cs-CZ"/>
        </w:rPr>
        <w:t>Bourání a demontáž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1x prosklené dveře 1,86/2,45 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dveře se zárubn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40x poštovní schránka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193" w:name="__RefHeading___Toc170284769"/>
      <w:bookmarkEnd w:id="193"/>
      <w:r>
        <w:rPr/>
        <w:t>Schod</w:t>
      </w:r>
      <w:r>
        <w:rPr>
          <w:lang w:val="cs-CZ"/>
        </w:rPr>
        <w:t>y</w:t>
      </w:r>
      <w:r>
        <w:rPr/>
        <w:t xml:space="preserve"> </w:t>
      </w:r>
      <w:r>
        <w:rPr>
          <w:lang w:val="cs-CZ"/>
        </w:rPr>
        <w:t>K/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. 02, 03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64,0 m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parní očištění teracového povrch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tmelení a vybroušení uštípnutých hran teracovou směs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oškrabání a vytmelení připojovací spáry mezi ramenem a panelem, vyhlazení maltou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ízkomodulový elastomerický tmel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dvousložková malta v barvě teraca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94" w:name="__RefHeading___Toc170284770"/>
      <w:bookmarkEnd w:id="194"/>
      <w:r>
        <w:rPr/>
        <w:t>Podlah</w:t>
      </w:r>
      <w:r>
        <w:rPr>
          <w:lang w:val="cs-CZ"/>
        </w:rPr>
        <w:t>y</w:t>
      </w:r>
    </w:p>
    <w:p>
      <w:pPr>
        <w:pStyle w:val="Heading3"/>
        <w:numPr>
          <w:ilvl w:val="0"/>
          <w:numId w:val="5"/>
        </w:numPr>
        <w:rPr/>
      </w:pPr>
      <w:bookmarkStart w:id="195" w:name="__RefHeading___Toc170284771"/>
      <w:bookmarkEnd w:id="195"/>
      <w:r>
        <w:rPr>
          <w:lang w:val="cs-CZ"/>
        </w:rPr>
        <w:t>Dlažba P/1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1, 02, 03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152 m2, obvod 150 b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 a 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tržení PVC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2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enetrační nátě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eramická dlažba s provázanými spárami tl. 2 mm (na střih) v ortogonálním 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eramický sokl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 xml:space="preserve">spárovaní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600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95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196" w:name="__RefHeading___Toc170284772"/>
      <w:bookmarkEnd w:id="196"/>
      <w:r>
        <w:rPr>
          <w:lang w:val="cs-CZ"/>
        </w:rPr>
        <w:t>Čistící rohož P/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. 01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9,0 m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 a 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tržení PVC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2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sazení zapuštěného hliníkového rámu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ložení rohože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sazovací rám, hliník, 30/13/3 mm, (Gapa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čistící rohož, výška 10 mm, hliníkové lamely, textilní a gumová výplň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Gapa, Tenwell 10 standard, antracitová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2550</wp:posOffset>
            </wp:positionH>
            <wp:positionV relativeFrom="line">
              <wp:posOffset>-203200</wp:posOffset>
            </wp:positionV>
            <wp:extent cx="3006090" cy="1301750"/>
            <wp:effectExtent l="0" t="0" r="0" b="0"/>
            <wp:wrapSquare wrapText="bothSides"/>
            <wp:docPr id="2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9695</wp:posOffset>
            </wp:positionH>
            <wp:positionV relativeFrom="line">
              <wp:posOffset>-99695</wp:posOffset>
            </wp:positionV>
            <wp:extent cx="2308860" cy="1259205"/>
            <wp:effectExtent l="0" t="0" r="0" b="0"/>
            <wp:wrapSquare wrapText="bothSides"/>
            <wp:docPr id="22" name="ramy-pro-zapusteni-do-podlahy-oc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amy-pro-zapusteni-do-podlahy-ocel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8"/>
        </w:numPr>
        <w:rPr/>
      </w:pPr>
      <w:bookmarkStart w:id="197" w:name="__RefHeading___Toc170284773"/>
      <w:bookmarkEnd w:id="197"/>
      <w:r>
        <w:rPr>
          <w:lang w:val="cs-CZ"/>
        </w:rPr>
        <w:t>Truhlářské prvky</w:t>
      </w:r>
    </w:p>
    <w:p>
      <w:pPr>
        <w:pStyle w:val="Heading3"/>
        <w:numPr>
          <w:ilvl w:val="0"/>
          <w:numId w:val="5"/>
        </w:numPr>
        <w:rPr/>
      </w:pPr>
      <w:bookmarkStart w:id="198" w:name="__RefHeading___Toc170284774"/>
      <w:bookmarkEnd w:id="198"/>
      <w:r>
        <w:rPr>
          <w:lang w:val="cs-CZ"/>
        </w:rPr>
        <w:t>Chodbové d</w:t>
      </w:r>
      <w:r>
        <w:rPr/>
        <w:t>veře T/1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větlost: 1250/1970 mm, šířka aktivního křídla 8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2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2x hladké plné křídlo s polodrážkou, DTD, Grenamat, H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zárubeň hranatá, renovační se skrytým spojem, Fe, krycí nástřik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bez prahu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rozetové kování klika/kli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vložkový jednobodový, cylindrická vložka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žární odolnost: EI 30 DP3 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99" w:name="__RefHeading___Toc170284775"/>
      <w:bookmarkEnd w:id="199"/>
      <w:r>
        <w:rPr>
          <w:lang w:val="cs-CZ"/>
        </w:rPr>
        <w:t>Zámečnické prvky</w:t>
      </w:r>
    </w:p>
    <w:p>
      <w:pPr>
        <w:pStyle w:val="Heading3"/>
        <w:numPr>
          <w:ilvl w:val="0"/>
          <w:numId w:val="5"/>
        </w:numPr>
        <w:rPr/>
      </w:pPr>
      <w:bookmarkStart w:id="200" w:name="__RefHeading___Toc170284776"/>
      <w:bookmarkEnd w:id="200"/>
      <w:r>
        <w:rPr>
          <w:lang w:val="cs-CZ"/>
        </w:rPr>
        <w:t>Chodbové dveře</w:t>
      </w:r>
      <w:r>
        <w:rPr/>
        <w:t xml:space="preserve"> </w:t>
      </w:r>
      <w:r>
        <w:rPr>
          <w:lang w:val="cs-CZ"/>
        </w:rPr>
        <w:t>Z</w:t>
      </w:r>
      <w:r>
        <w:rPr/>
        <w:t>/1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šířka stavebního otvoru: 1560/245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 a křídlo: rám s horním světlíkem, 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 xml:space="preserve">dvoukřídlé dveře s bezbariérovým prahem, profil hl. 60 mm, 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 xml:space="preserve">dvojité dorazové obvodové těsnění, FeZn, </w:t>
      </w:r>
    </w:p>
    <w:p>
      <w:pPr>
        <w:pStyle w:val="Normal"/>
        <w:ind w:left="141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>krycí nátěr vypalovaný min. 80 µm (Jansen, Economy 60)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sklení:   jednoduché sklo čiré bezpečnostní 1B1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rozetové kování klika/klika, nerez matná (Twin Vision) </w:t>
      </w:r>
    </w:p>
    <w:p>
      <w:pPr>
        <w:pStyle w:val="Normal"/>
        <w:ind w:left="1154" w:firstLine="7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6x dveřní závěs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skrytá zástrč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zámek:  zadlabací zámek střelkový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doplňky: </w:t>
        <w:tab/>
        <w:t>samozavírač s koordinátorem zavírání</w:t>
      </w:r>
    </w:p>
    <w:p>
      <w:pPr>
        <w:pStyle w:val="Normal"/>
        <w:ind w:left="1068" w:firstLine="34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x dveřní zarážka</w:t>
      </w:r>
    </w:p>
    <w:p>
      <w:pPr>
        <w:pStyle w:val="Normal"/>
        <w:ind w:left="720" w:firstLine="69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stražné čtverce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dpisy: dveře budou splňovat normy a požárně-bezpečnostní požadavky pro únikové a záchranné cesty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201" w:name="__RefHeading___Toc170284777"/>
      <w:r>
        <w:rPr/>
        <w:t>Omítky</w:t>
      </w:r>
      <w:bookmarkEnd w:id="201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02" w:name="__RefHeading___Toc170284778"/>
      <w:bookmarkEnd w:id="202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stěny mč 01, 02, 03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45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álení olejové linkrusty 135 m2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 a drážek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enetrace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sanační stěrkou tl. 3 mm s lícní vrstvou upravenou plstěným hladítke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ilikátový penetrační nátěr (Baumit SanovaPrimer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bílého cementu s vlákny, fr. 0-1 mm, třída GP CS II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ultiWhite)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03" w:name="__RefHeading___Toc170284779"/>
      <w:bookmarkEnd w:id="203"/>
      <w:r>
        <w:rPr>
          <w:lang w:val="cs-CZ"/>
        </w:rPr>
        <w:t>Malba a n</w:t>
      </w:r>
      <w:r>
        <w:rPr/>
        <w:t>átěr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04" w:name="__RefHeading___Toc170284780"/>
      <w:bookmarkEnd w:id="204"/>
      <w:r>
        <w:rPr>
          <w:lang w:val="cs-CZ"/>
        </w:rPr>
        <w:t>Omyvatelný sokl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do výše 1,2 m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135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2-3x nátěr pomocí štětce nebo stříkaní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lolesklý vodou ředitelný krycí nátěr (Balakryl Uni Satin)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b/>
          <w:bCs/>
          <w:i/>
          <w:sz w:val="22"/>
          <w:szCs w:val="22"/>
        </w:rPr>
        <w:t>tón:</w:t>
      </w:r>
      <w:r>
        <w:rPr>
          <w:rFonts w:cs="Arial" w:ascii="Cambria" w:hAnsi="Cambria"/>
          <w:i/>
          <w:sz w:val="22"/>
          <w:szCs w:val="22"/>
        </w:rPr>
        <w:t xml:space="preserve"> RAL 9016 Dopravní bílá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05" w:name="__RefHeading___Toc170284781"/>
      <w:bookmarkEnd w:id="205"/>
      <w:r>
        <w:rPr>
          <w:lang w:val="cs-CZ"/>
        </w:rPr>
        <w:t>Vnitřní malba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od 1,2 do 2,4 m2, stropy bez podhledu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325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06" w:name="__RefHeading___Toc170284782"/>
      <w:bookmarkEnd w:id="206"/>
      <w:r>
        <w:rPr>
          <w:lang w:val="cs-CZ"/>
        </w:rPr>
        <w:t>Nátěr oceli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:</w:t>
      </w:r>
      <w:r>
        <w:rPr>
          <w:rFonts w:cs="Arial" w:ascii="Cambria" w:hAnsi="Cambria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1x stávající žebrové těleso UT včetně potrubí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11x kryt výtahové spáry 250/265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0x tyčové zábradlí schodiště 2600/800 m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2x elektrorozvodná skříň 750/400/2650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obroušení od nesoudržných částí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odmaštění benzínovým čističem nebo ředidl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átěr zrezlých míst antikorozní základní barvou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povrchová renovace vícevrstvým syntetickým nátěrovým systémem určený pro daný účel, provedeným dle pokynů výrobce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b/>
          <w:bCs/>
          <w:i/>
          <w:sz w:val="22"/>
          <w:szCs w:val="22"/>
        </w:rPr>
        <w:t>tón:</w:t>
      </w:r>
      <w:r>
        <w:rPr>
          <w:rFonts w:cs="Arial" w:ascii="Cambria" w:hAnsi="Cambria"/>
          <w:i/>
          <w:sz w:val="22"/>
          <w:szCs w:val="22"/>
        </w:rPr>
        <w:t xml:space="preserve"> RAL 9010 Bílá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Cambria" w:hAnsi="Cambria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207" w:name="__RefHeading___Toc170284783"/>
      <w:bookmarkEnd w:id="207"/>
      <w:r>
        <w:rPr>
          <w:lang w:val="cs-CZ"/>
        </w:rPr>
        <w:t>SO 07 Hygienické zázemí sklepa</w:t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08" w:name="__RefHeading___Toc170284784"/>
      <w:bookmarkEnd w:id="208"/>
      <w:r>
        <w:rPr>
          <w:lang w:val="cs-CZ"/>
        </w:rPr>
        <w:t>Bourání a vyklizení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 a množství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umývadlo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áchod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levk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umakartové příčky 18,0 m2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lahové PVC 14,0 m2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ěná příčka tl. 100 mm 1,0 m2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09" w:name="__RefHeading___Toc170284785"/>
      <w:bookmarkEnd w:id="209"/>
      <w:r>
        <w:rPr>
          <w:lang w:val="cs-CZ"/>
        </w:rPr>
        <w:t>Otvory v nenosných panelech 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0,1 m2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vedení jádrových vrtů v rozích a vyříznutí větracího otvoru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10" w:name="__RefHeading___Toc170284786"/>
      <w:bookmarkEnd w:id="210"/>
      <w:r>
        <w:rPr>
          <w:lang w:val="cs-CZ"/>
        </w:rPr>
        <w:t>Stavební úprav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11" w:name="__RefHeading___Toc170284787"/>
      <w:bookmarkEnd w:id="211"/>
      <w:r>
        <w:rPr>
          <w:lang w:val="cs-CZ"/>
        </w:rPr>
        <w:t>Otvory v nenosných panelech 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0,1 m2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vedení jádrových vrtů v rozích a vyříznutí větracího otvoru 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bookmarkStart w:id="212" w:name="__RefHeading___Toc170284788"/>
      <w:bookmarkEnd w:id="212"/>
      <w:r>
        <w:rPr/>
        <w:t>Otvor</w:t>
      </w:r>
      <w:r>
        <w:rPr>
          <w:lang w:val="cs-CZ"/>
        </w:rPr>
        <w:t>y</w:t>
      </w:r>
      <w:r>
        <w:rPr/>
        <w:t xml:space="preserve"> v</w:t>
      </w:r>
      <w:r>
        <w:rPr>
          <w:lang w:val="cs-CZ"/>
        </w:rPr>
        <w:t> příčkách S/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 a množství</w:t>
      </w:r>
      <w:r>
        <w:rPr>
          <w:rFonts w:cs="Arial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30 mm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1x vodorovný otvor pro VZT Ø180 mm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vrtání jádrovým vrták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žární ucpávky součástí projektu VZT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13" w:name="__RefHeading___Toc170284789"/>
      <w:r>
        <w:rPr>
          <w:lang w:val="cs-CZ"/>
        </w:rPr>
        <w:t>Zdění</w:t>
      </w:r>
      <w:bookmarkEnd w:id="213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</w:t>
      </w:r>
      <w:r>
        <w:rPr>
          <w:rFonts w:cs="Arial" w:ascii="Cambria" w:hAnsi="Cambria"/>
          <w:i/>
          <w:sz w:val="22"/>
          <w:szCs w:val="22"/>
        </w:rPr>
        <w:t>: mč.  01, 02, 03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zdění příček a osazení překladů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zdění instalačních přizdívek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ostění a podlahy bourané příč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 xml:space="preserve">materiály a množství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příčkovky tl. 100 mm, 24,0 m2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órobetonové nenosné překlady 100/250/1250 mm, 2 ks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dící tenkovrstvá malta M5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14" w:name="__RefHeading___Toc170284790"/>
      <w:bookmarkEnd w:id="214"/>
      <w:r>
        <w:rPr/>
        <w:t>Podlah</w:t>
      </w:r>
      <w:r>
        <w:rPr>
          <w:lang w:val="cs-CZ"/>
        </w:rPr>
        <w:t>y</w:t>
      </w:r>
    </w:p>
    <w:p>
      <w:pPr>
        <w:pStyle w:val="Heading3"/>
        <w:numPr>
          <w:ilvl w:val="0"/>
          <w:numId w:val="5"/>
        </w:numPr>
        <w:rPr/>
      </w:pPr>
      <w:bookmarkStart w:id="215" w:name="__RefHeading___Toc170284791"/>
      <w:bookmarkEnd w:id="215"/>
      <w:r>
        <w:rPr>
          <w:lang w:val="cs-CZ"/>
        </w:rPr>
        <w:t>Dlažba P/1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1, 02, 03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</w:t>
      </w:r>
      <w:r>
        <w:rPr>
          <w:rFonts w:cs="Arial" w:ascii="Cambria" w:hAnsi="Cambria"/>
          <w:i/>
          <w:sz w:val="22"/>
          <w:szCs w:val="22"/>
        </w:rPr>
        <w:t>: plocha 12,2 m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tloušťka</w:t>
      </w:r>
      <w:r>
        <w:rPr>
          <w:rFonts w:cs="Arial" w:ascii="Cambria" w:hAnsi="Cambria"/>
          <w:i/>
          <w:sz w:val="22"/>
          <w:szCs w:val="22"/>
        </w:rPr>
        <w:t>: 12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skladba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a zbroušení betonového pod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amonivelační polymer cementová stěrka C20, tl. 2 m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enetrační nátě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lepidlo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eramická dlažba s provázanými spárami tl. 2 mm (na střih) v ortogonálním kladu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 xml:space="preserve">spárovaní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slinutá glazovaná dlažba, protiskluznost R11/B (μ &gt;0,6), otěruvzdornost PEI 5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 600/600/10 mm, rektifikovaná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/>
      </w:pPr>
      <w:bookmarkStart w:id="216" w:name="__RefHeading___Toc170284792"/>
      <w:r>
        <w:rPr/>
        <w:t>Omítky</w:t>
      </w:r>
      <w:bookmarkEnd w:id="216"/>
      <w:r>
        <w:rPr/>
        <w:t xml:space="preserve"> 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17" w:name="__RefHeading___Toc170284793"/>
      <w:bookmarkEnd w:id="217"/>
      <w:r>
        <w:rPr>
          <w:lang w:val="cs-CZ"/>
        </w:rPr>
        <w:t>Stěrkové omítk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1 stěny a strop; mč 02, 03 stěny od 1,5 m a strop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50 m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síťov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jádrovou omítkou tl. 10 mm, lokálně osazení výztužné tkaniny do kritických partií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tažení stěrkou tl. 2 mm s lícní vrstvou upravenou glejtováním (ocelovým hladítkem)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řebroušení povrchu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18" w:name="__RefHeading___Toc170284794"/>
      <w:bookmarkEnd w:id="218"/>
      <w:r>
        <w:rPr>
          <w:lang w:val="cs-CZ"/>
        </w:rPr>
        <w:t>Omítky pod obklad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rozsah:</w:t>
      </w:r>
      <w:r>
        <w:rPr>
          <w:rFonts w:cs="Arial" w:ascii="Cambria" w:hAnsi="Cambria"/>
          <w:i/>
          <w:sz w:val="22"/>
          <w:szCs w:val="22"/>
        </w:rPr>
        <w:t xml:space="preserve"> mč 02, 03 stěny do 1,5 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2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čištění zdiva a panelů kartáči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pravení spá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patření plnoplošným podhozem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tažení jádrovou omítkou tl. 10 mm, osazení výztužné tkanin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MS na bázi cementu, fr. 0-2 mm, třída GP CS IV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Spritz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vápna a bílého cementu, fr. 0-2 mm, třída GP CS I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Manu 2)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MS na bázi sádry a vápna, fr. 0-0,6 mm, třída GP CS I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Baumit Fino Grande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19" w:name="__RefHeading___Toc170284795"/>
      <w:bookmarkEnd w:id="219"/>
      <w:r>
        <w:rPr>
          <w:lang w:val="cs-CZ"/>
        </w:rPr>
        <w:t>Malba a n</w:t>
      </w:r>
      <w:r>
        <w:rPr/>
        <w:t>átěry</w:t>
      </w:r>
    </w:p>
    <w:p>
      <w:pPr>
        <w:pStyle w:val="Heading3"/>
        <w:numPr>
          <w:ilvl w:val="0"/>
          <w:numId w:val="4"/>
        </w:numPr>
        <w:rPr>
          <w:lang w:val="cs-CZ"/>
        </w:rPr>
      </w:pPr>
      <w:bookmarkStart w:id="220" w:name="__RefHeading___Toc170284796"/>
      <w:r>
        <w:rPr>
          <w:lang w:val="cs-CZ"/>
        </w:rPr>
        <w:t>Vnitřní malba</w:t>
      </w:r>
      <w:bookmarkEnd w:id="220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 xml:space="preserve">stěny a stropy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5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2x nátěr pomocí štětky, válečku nebo nástřik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silikátová barva s fotokatalytickým efektem, s vysokými nároky na odolnost, s atestem pro zdravotnictví, s atestem pro alergiky, difuzní odpor sd ≤ 0,01 m, stupeň lesku při dle ISO 2813 tupě matný, maximální velikost zrna dle EN 21524 jemné odolnost proti oděru třídy 1 dle EN ISO 11998 (Ecosil ME Keim),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221" w:name="__RefHeading___Toc170284797"/>
      <w:r>
        <w:rPr>
          <w:lang w:val="cs-CZ"/>
        </w:rPr>
        <w:t>Obklady</w:t>
      </w:r>
      <w:bookmarkEnd w:id="221"/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rozsah: </w:t>
      </w:r>
      <w:r>
        <w:rPr>
          <w:rFonts w:cs="Arial" w:ascii="Cambria" w:hAnsi="Cambria"/>
          <w:i/>
          <w:sz w:val="22"/>
          <w:szCs w:val="22"/>
        </w:rPr>
        <w:t>stěny mč 02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množství:</w:t>
      </w:r>
      <w:r>
        <w:rPr>
          <w:rFonts w:cs="Arial" w:ascii="Cambria" w:hAnsi="Cambria"/>
          <w:i/>
          <w:sz w:val="22"/>
          <w:szCs w:val="22"/>
        </w:rPr>
        <w:t xml:space="preserve"> 20,0 m2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postup prací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nátěr minerální stěrkovou hydroizolací ve sprše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lepení keramického obkladu s provázanými spárami tl. 2 mm (na střih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výplň koutů separačním provazcem a sanitárním silikonem probarveným dle spárovací hmot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párování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 xml:space="preserve">materiály: 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glazovaný keramický obklad, rozměr 300/600/8 mm, rektifikovaný, barva světle béžová (Rako Betonico)</w:t>
      </w:r>
    </w:p>
    <w:p>
      <w:pPr>
        <w:pStyle w:val="Normal"/>
        <w:numPr>
          <w:ilvl w:val="2"/>
          <w:numId w:val="6"/>
        </w:numPr>
        <w:ind w:left="757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flexibilní vodoodpudivá spárovací hmota s biocidy typ CG2 WA dle EN13888, </w:t>
      </w:r>
    </w:p>
    <w:p>
      <w:pPr>
        <w:pStyle w:val="Normal"/>
        <w:ind w:left="757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barva béžová (Rako, GF BIO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/>
      </w:pPr>
      <w:bookmarkStart w:id="222" w:name="__RefHeading___Toc170284798"/>
      <w:bookmarkEnd w:id="222"/>
      <w:r>
        <w:rPr>
          <w:lang w:val="cs-CZ"/>
        </w:rPr>
        <w:t>Truhlářské prvky</w:t>
      </w:r>
    </w:p>
    <w:p>
      <w:pPr>
        <w:pStyle w:val="Heading3"/>
        <w:numPr>
          <w:ilvl w:val="0"/>
          <w:numId w:val="5"/>
        </w:numPr>
        <w:rPr/>
      </w:pPr>
      <w:bookmarkStart w:id="223" w:name="__RefHeading___Toc170284799"/>
      <w:bookmarkEnd w:id="223"/>
      <w:r>
        <w:rPr>
          <w:lang w:val="cs-CZ"/>
        </w:rPr>
        <w:t>WC d</w:t>
      </w:r>
      <w:r>
        <w:rPr/>
        <w:t>veře T/</w:t>
      </w:r>
      <w:r>
        <w:rPr>
          <w:lang w:val="cs-CZ"/>
        </w:rPr>
        <w:t>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světlost: 6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přechodová lišta , A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WC klič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</w:t>
        <w:tab/>
        <w:t xml:space="preserve"> zadlabací zámek pro WC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5"/>
        </w:numPr>
        <w:rPr/>
      </w:pPr>
      <w:bookmarkStart w:id="224" w:name="__RefHeading___Toc170284800"/>
      <w:bookmarkEnd w:id="224"/>
      <w:r>
        <w:rPr>
          <w:lang w:val="cs-CZ"/>
        </w:rPr>
        <w:t>D</w:t>
      </w:r>
      <w:r>
        <w:rPr/>
        <w:t>veře</w:t>
      </w:r>
      <w:r>
        <w:rPr>
          <w:lang w:val="cs-CZ"/>
        </w:rPr>
        <w:t xml:space="preserve"> do komory</w:t>
      </w:r>
      <w:r>
        <w:rPr/>
        <w:t xml:space="preserve"> T/</w:t>
      </w:r>
      <w:r>
        <w:rPr>
          <w:lang w:val="cs-CZ"/>
        </w:rPr>
        <w:t>2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světlost: 600/197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množství: 1 k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řídlo: </w:t>
        <w:tab/>
        <w:t>hladké plné křídlo s polodrážkou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rám: </w:t>
        <w:tab/>
        <w:t>obkladová zárubeň, DTD, CPL tl. 0,8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ráh:</w:t>
        <w:tab/>
        <w:t>přechodová lišta , A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ování:     rozetové kování klika/klika, nerez matná (Twin Vision) </w:t>
      </w:r>
    </w:p>
    <w:p>
      <w:pPr>
        <w:pStyle w:val="Normal"/>
        <w:ind w:left="1154" w:firstLine="74"/>
        <w:jc w:val="both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3x závrtný dveřní závěs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 xml:space="preserve">zámek: zadlabací zámek vložkový jednobodový, cylindrická vložka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poznámka: větrací mezera 20 mm pod křídl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en-US"/>
        </w:rPr>
      </w:pPr>
      <w:r>
        <w:rPr>
          <w:rFonts w:cs="Arial" w:ascii="Cambria" w:hAnsi="Cambria"/>
          <w:i/>
          <w:sz w:val="22"/>
          <w:szCs w:val="22"/>
        </w:rPr>
        <w:t>tón: RAL 9010 Bílá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Heading2"/>
        <w:numPr>
          <w:ilvl w:val="1"/>
          <w:numId w:val="8"/>
        </w:numPr>
        <w:rPr/>
      </w:pPr>
      <w:bookmarkStart w:id="225" w:name="__RefHeading___Toc170284801"/>
      <w:bookmarkEnd w:id="225"/>
      <w:r>
        <w:rPr>
          <w:lang w:val="cs-CZ"/>
        </w:rPr>
        <w:t>Typové prvky</w:t>
      </w:r>
    </w:p>
    <w:p>
      <w:pPr>
        <w:pStyle w:val="Heading3"/>
        <w:numPr>
          <w:ilvl w:val="0"/>
          <w:numId w:val="5"/>
        </w:numPr>
        <w:rPr/>
      </w:pPr>
      <w:bookmarkStart w:id="226" w:name="__RefHeading___Toc170284802"/>
      <w:bookmarkEnd w:id="226"/>
      <w:r>
        <w:rPr>
          <w:lang w:val="cs-CZ"/>
        </w:rPr>
        <w:t>Revizní dvířka</w:t>
      </w:r>
      <w:r>
        <w:rPr/>
        <w:t xml:space="preserve"> X/1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400/6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protipožární revizní dvířka do zdiva pod obklad EW30/DP1 s tlačným zámke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Zavrz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227" w:name="__RefHeading___Toc170284803"/>
      <w:bookmarkEnd w:id="227"/>
      <w:r>
        <w:rPr>
          <w:lang w:val="cs-CZ" w:eastAsia="en-US"/>
        </w:rPr>
        <w:t>Průvětrník X/2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rozměr: 320/14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2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stěnová mřížka rozteč 20 mm, lamely vodorovné, uchycení skryté, upevňovací rámeček pro závitové tyče, Al lakovaný , odstín bílý RAL9010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 Mandík, SMM 20A 320x140 -/UR1/- RAL9010 TPM014/01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228" w:name="__RefHeading___Toc170284804"/>
      <w:bookmarkEnd w:id="228"/>
      <w:r>
        <w:rPr>
          <w:lang w:val="cs-CZ" w:eastAsia="en-US"/>
        </w:rPr>
        <w:t>Držák na toaletní papír X/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nerez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ýrobek:</w:t>
      </w:r>
      <w:r>
        <w:rPr/>
        <w:t xml:space="preserve"> </w:t>
      </w:r>
      <w:r>
        <w:rPr>
          <w:rFonts w:cs="Arial" w:ascii="Cambria" w:hAnsi="Cambria"/>
          <w:i/>
          <w:sz w:val="22"/>
          <w:szCs w:val="22"/>
        </w:rPr>
        <w:t>Franke, Firmus</w:t>
      </w:r>
    </w:p>
    <w:p>
      <w:pPr>
        <w:pStyle w:val="Normal"/>
        <w:widowControl w:val="false"/>
        <w:spacing w:lineRule="atLeast" w:line="24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lang w:val="cs-CZ" w:eastAsia="en-US"/>
        </w:rPr>
      </w:pPr>
      <w:bookmarkStart w:id="229" w:name="__RefHeading___Toc170284805"/>
      <w:bookmarkEnd w:id="229"/>
      <w:r>
        <w:rPr>
          <w:lang w:val="cs-CZ" w:eastAsia="en-US"/>
        </w:rPr>
        <w:t>Zrcadlo X/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Cambria" w:hAnsi="Cambria"/>
          <w:i/>
          <w:sz w:val="22"/>
          <w:szCs w:val="22"/>
        </w:rPr>
        <w:t>rozměr: křídlo 400/600 mm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množství: 1 k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pis: zrcadlo lepené na stěnu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230" w:name="__RefHeading___Toc170284806"/>
      <w:bookmarkEnd w:id="230"/>
      <w:r>
        <w:rPr>
          <w:lang w:val="cs-CZ"/>
        </w:rPr>
        <w:t>Související investice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Úpravy navážou na další aktuálně probíhající úpravy objektu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úprava obvodového pláště budovy: zateplení fasád, výměna výplní fasádních otvorů (okna, dveře, prosklené stěny) a sanace balkonů a střechy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výměna podhledů chodeb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výměna výtahu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231" w:name="__RefHeading___Toc170284807"/>
      <w:bookmarkEnd w:id="231"/>
      <w:r>
        <w:rPr>
          <w:lang w:val="cs-CZ"/>
        </w:rPr>
        <w:t>P</w:t>
      </w:r>
      <w:r>
        <w:rPr/>
        <w:t>ožadavky na provádění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chrana stávajících prvk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  <w:i/>
          <w:sz w:val="22"/>
          <w:szCs w:val="22"/>
        </w:rPr>
        <w:t>dodání prvků včetně spojujícího a kotvícího materiálu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dodání prvků včetně osazení 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odborná kvalifikace a zkušenost jednotlivých zpracovatelů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provádění pouze po dílčích předem projednaných úkolech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kázeň při dodržování technologických pokynů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vzorkování, tj. provedení jednotlivých prací v plném rozsahu až po odsouhlasení vzoru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vinnost konzultace nejasností (co není jednoznačně určeno, musí být odsouhlaseno)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vinnost odsouhlasení změn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jištění rozměrů potřebných pro výrobu přímo na stavbě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pracování dílenské dokumentace nových prvků PSV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kontrola provádění na pravidelných kontrolních dnech za účasti investora a projektanta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Vzhledem k nutnosti užívání převážné části objektu během stavby, budou práce rozděleny na etapy vertikálně vymezené jednotlivými instalačními jádry a na ně napojenými jednotkami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S ohledem na charakter stavby se nevylučují změny či dodatky projektového řešení v souvislosti s novými skutečnostmi zjištěnými v průběhu prací. Tyto práce budou provedeny po vzájemné dohodě s investorem.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V této dokumentaci jsou v technickém popisu projektantem zvoleny jako standardy referenční materiály, výrobky a systémy, které vykazují požadované technické parametry. Tyto mohou být nahrazeny jinými za předpokladu zachování nebo zlepšení technických parametrů uvedených standardů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Je nutné při realizaci veškerých stavebních konstrukcí postupovat podle technologických pravidel výrobců a distributorů použitých materiálů či prvků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Je nutno respektovat a dodržovat zákony, vyhlášky, nařízení a ČSN v platných zněních.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Nezbytnou podmínkou použití všech materiálů, výrobků a stavebních systémů a prvků jsou příslušné doklady o atestech, certifikacích, prohlášení o shodě, protokoly státních zkušeben apod., popisujících jejich možná uplatnění ve stavební výrobě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měny oproti projektové dokumentaci je nutné odsouhlasit s investorem a projektantem. </w:t>
      </w:r>
      <w:r>
        <w:rPr>
          <w:rFonts w:cs="Arial" w:ascii="Cambria" w:hAnsi="Cambria"/>
          <w:i/>
          <w:sz w:val="22"/>
          <w:szCs w:val="22"/>
        </w:rPr>
        <w:t>Nejasnosti budou konzultovány (co není jednoznačně určeno, musí být odsouhlaseno).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Pohledové prvky a materiály je nutné před objednáním a použitím odsouhlasit s investorem a projektantem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řed zahájením a i v průběhu výstavby je nutné zohlednit a přizpůsobit stavební výrobu, postup stavebních prací aktuálním podmínkám tak, aby nebyla narušena funkce a provoz celé stavby včetně jejich všech částí.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>Veškeré rozměry pro výrobu musí být ověřeny na stavbě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Vypracoval v Olomouci, 06/2024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Ing. arch. Jan Dohnal</w:t>
      </w:r>
    </w:p>
    <w:p>
      <w:pPr>
        <w:pStyle w:val="Normal"/>
        <w:jc w:val="center"/>
        <w:rPr/>
      </w:pPr>
      <w:r>
        <w:rPr>
          <w:rFonts w:cs="Arial" w:ascii="Cambria" w:hAnsi="Cambria"/>
          <w:i/>
        </w:rPr>
        <w:t>autorizovaný architekt ČKA 03 256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i/>
        <w:i/>
        <w:iCs/>
        <w:sz w:val="18"/>
        <w:szCs w:val="18"/>
        <w:lang w:val="cs-CZ"/>
      </w:rPr>
    </w:pPr>
    <w:r>
      <w:rPr>
        <w:rFonts w:cs="Arial" w:ascii="Cambria" w:hAnsi="Cambria"/>
        <w:i/>
        <w:iCs/>
        <w:sz w:val="18"/>
        <w:szCs w:val="18"/>
      </w:rPr>
      <w:t>Oprava bytových jednotek a společných prostor budovy Y</w:t>
    </w:r>
    <w:r>
      <w:rPr>
        <w:rFonts w:cs="Arial" w:ascii="Cambria" w:hAnsi="Cambria"/>
        <w:i/>
        <w:iCs/>
        <w:sz w:val="18"/>
        <w:szCs w:val="18"/>
        <w:lang w:val="cs-CZ"/>
      </w:rPr>
      <w:t>C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  <w:t>Architektonicko-stavební řešení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i/>
        <w:iCs/>
        <w:sz w:val="18"/>
        <w:szCs w:val="18"/>
      </w:rPr>
      <w:t>Oprava bytových jednotek a společných prostor budovy Y</w:t>
    </w:r>
    <w:r>
      <w:rPr>
        <w:rFonts w:cs="Arial" w:ascii="Cambria" w:hAnsi="Cambria"/>
        <w:i/>
        <w:iCs/>
        <w:sz w:val="18"/>
        <w:szCs w:val="18"/>
        <w:lang w:val="cs-CZ"/>
      </w:rPr>
      <w:t>C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  <w:t>Architektonicko-stavební řešení</w:t>
    </w:r>
  </w:p>
  <w:p>
    <w:pPr>
      <w:pStyle w:val="Header"/>
      <w:rPr>
        <w:rFonts w:ascii="Cambria" w:hAnsi="Cambria" w:cs="Arial"/>
        <w:i/>
        <w:i/>
        <w:iCs/>
        <w:sz w:val="18"/>
        <w:szCs w:val="18"/>
      </w:rPr>
    </w:pPr>
    <w:r>
      <w:rPr>
        <w:rFonts w:cs="Arial" w:ascii="Cambria" w:hAnsi="Cambria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jc w:val="both"/>
      <w:outlineLvl w:val="0"/>
    </w:pPr>
    <w:rPr>
      <w:rFonts w:ascii="Cambria" w:hAnsi="Cambria" w:cs="Cambria"/>
      <w:b/>
      <w:bCs/>
      <w:i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both"/>
      <w:outlineLvl w:val="1"/>
    </w:pPr>
    <w:rPr>
      <w:rFonts w:ascii="Cambria" w:hAnsi="Cambria" w:cs="Cambria"/>
      <w:b/>
      <w:bCs/>
      <w:i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rFonts w:ascii="Cambria" w:hAnsi="Cambria" w:cs="Cambria"/>
      <w:b/>
      <w:bCs/>
      <w:i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i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2"/>
      <w:szCs w:val="28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i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0"/>
      <w:szCs w:val="2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Zkladntextodsazen2Char">
    <w:name w:val="Základní text odsazený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kladntext2">
    <w:name w:val="Základní text 2"/>
    <w:basedOn w:val="Normal"/>
    <w:qFormat/>
    <w:pPr>
      <w:widowControl w:val="false"/>
      <w:spacing w:lineRule="atLeast" w:line="240" w:before="120" w:after="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lang w:val="en-US"/>
    </w:rPr>
  </w:style>
  <w:style w:type="paragraph" w:styleId="StylZkladntextPed6b">
    <w:name w:val="Styl Základní text + Před:  6 b."/>
    <w:basedOn w:val="TextBody"/>
    <w:next w:val="TextBody"/>
    <w:qFormat/>
    <w:pPr>
      <w:widowControl w:val="false"/>
      <w:autoSpaceDE w:val="true"/>
      <w:spacing w:before="120" w:after="0"/>
      <w:jc w:val="left"/>
    </w:pPr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">
    <w:name w:val="nor"/>
    <w:basedOn w:val="TextBody"/>
    <w:qFormat/>
    <w:pPr>
      <w:suppressAutoHyphens w:val="true"/>
      <w:autoSpaceDE w:val="true"/>
      <w:ind w:firstLine="708"/>
    </w:pPr>
    <w:rPr>
      <w:rFonts w:ascii="Arial Narrow" w:hAnsi="Arial Narrow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8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>
      <w:rFonts w:ascii="Cambria" w:hAnsi="Cambria" w:cs="Cambria"/>
      <w:b/>
      <w:i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ascii="Cambria" w:hAnsi="Cambria" w:cs="Cambria"/>
      <w:i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mbria" w:hAnsi="Cambria" w:cs="Cambria"/>
      <w:i/>
      <w:sz w:val="22"/>
    </w:rPr>
  </w:style>
  <w:style w:type="paragraph" w:styleId="BodyText2">
    <w:name w:val="Body Text 2"/>
    <w:basedOn w:val="Normal"/>
    <w:qFormat/>
    <w:pPr>
      <w:overflowPunct w:val="false"/>
      <w:spacing w:before="0" w:after="120"/>
      <w:ind w:firstLine="397"/>
      <w:jc w:val="both"/>
      <w:textAlignment w:val="baseline"/>
    </w:pPr>
    <w:rPr>
      <w:color w:val="FF0000"/>
      <w:sz w:val="24"/>
    </w:rPr>
  </w:style>
  <w:style w:type="paragraph" w:styleId="Contents4">
    <w:name w:val="TOC 4"/>
    <w:basedOn w:val="Normal"/>
    <w:next w:val="Normal"/>
    <w:pPr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Wmmsonormal">
    <w:name w:val="-wm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5:00Z</dcterms:created>
  <dc:creator>Luboš Mutňanský</dc:creator>
  <dc:description/>
  <cp:keywords/>
  <dc:language>en-US</dc:language>
  <cp:lastModifiedBy>jan dohnal</cp:lastModifiedBy>
  <cp:lastPrinted>2024-05-29T13:17:00Z</cp:lastPrinted>
  <dcterms:modified xsi:type="dcterms:W3CDTF">2024-06-26T06:56:00Z</dcterms:modified>
  <cp:revision>1478</cp:revision>
  <dc:subject/>
  <dc:title>A</dc:title>
</cp:coreProperties>
</file>